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ЗАПРОС КОТИРОВКИ ЦЕН №</w:t>
      </w:r>
      <w:r>
        <w:rPr>
          <w:sz w:val="28"/>
          <w:szCs w:val="28"/>
        </w:rPr>
        <w:t xml:space="preserve"> 1</w:t>
      </w:r>
      <w:r>
        <w:rPr>
          <w:b/>
          <w:sz w:val="28"/>
          <w:szCs w:val="28"/>
          <w:shd w:fill="FFFF00" w:val="clear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 8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>г. Астрахань                                                                                                13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казчик: МОУ «СОШ № 8» комитета по образованию и науке администрации города Астрахани (414056, г Астрахань, ул. Татищева, 8 «А», тел. 25-04-64, 54-71-14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8» </w:t>
      </w:r>
      <w:r>
        <w:rPr>
          <w:sz w:val="28"/>
          <w:szCs w:val="28"/>
        </w:rPr>
        <w:t xml:space="preserve">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 1323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Татищева  8 «А»,   МОУ «СОШ № 8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есто подачи котировочных заявок: 414056, ул. Татищева 8 «А», кабинет бухгалтерии  (тел. 54-71-14) 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0.05.2009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случае Вашего  согласия принять участие  в оказании услуг просим предоставить котировочную заявку (котировку цен) по адресу: 414056, ул. Татищева 8 «А», кабинет бухгалтерии (тел. 54-71-14) до 17.00 часов 20.05.2009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8»________________________ Т.В. Муравье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запросу котировок цен № 1 от 13.05.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8»_ ________________________________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8» 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6. Место оказываемых услуг: г. Астрахань, ул. Татищева  8 «А»,  МОУ «СОШ № 8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Спецификация</w:t>
      </w:r>
    </w:p>
    <w:p>
      <w:pPr>
        <w:pStyle w:val="Style17"/>
        <w:jc w:val="both"/>
        <w:rPr/>
      </w:pPr>
      <w:r>
        <w:rPr/>
      </w:r>
    </w:p>
    <w:tbl>
      <w:tblPr>
        <w:tblW w:w="103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87"/>
      </w:tblGrid>
      <w:tr>
        <w:trPr>
          <w:trHeight w:val="62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Style17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Ед.</w:t>
            </w:r>
          </w:p>
          <w:p>
            <w:pPr>
              <w:pStyle w:val="Style17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рганизация питания в оздоровительном лагере при  МОУ «СОШ № 8»(количество дней в смене 21 день)</w:t>
            </w:r>
          </w:p>
          <w:p>
            <w:pPr>
              <w:pStyle w:val="Style1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  <w:p>
            <w:pPr>
              <w:pStyle w:val="Style17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ужи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сего (75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5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0" w:leader="none"/>
          <w:tab w:val="left" w:pos="7485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</w:rPr>
  </w:style>
  <w:style w:type="character" w:styleId="Style13">
    <w:name w:val="Основной текст Знак"/>
    <w:basedOn w:val="1"/>
    <w:qFormat/>
    <w:rPr>
      <w:sz w:val="28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3T07:47:00Z</dcterms:modified>
  <cp:revision>2</cp:revision>
  <dc:subject/>
  <dc:title/>
</cp:coreProperties>
</file>