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муниципальных нужд МОУ «СОШ № 57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   13 мая  2009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57» комитета по образованию и науке администрации города Астрахани (414013, г. Астрахань, ул. Мелиоративная, 2 «в» тел. 57-98-55, 57-98-63) предусматривает размещение заказа способом запроса котировки цен: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57» </w:t>
      </w:r>
      <w:r>
        <w:rPr>
          <w:sz w:val="28"/>
          <w:szCs w:val="28"/>
        </w:rPr>
        <w:t xml:space="preserve">(количество учащихся - 6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0584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завтрак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>из расчета 84 руб. 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ах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</w:rPr>
        <w:t>г. Астрахань, ул. Мелиоративная, 2 «в», МОУ «СОШ № 57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414013, ул. Мелиоративная, 2 «в», МОУ «СОШ № 57», кабинет бухгалтерии (тел. 57-98-55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0.05.2009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рок подписания контракта: не ранее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оказании услуг, просим предоставить котировочную заявку (котировку цен) по адресу: 414013, ул. Мелиоративная, 2 «в», кабинет бухгалтерии (тел. 57-98-55) до 17.00 часов 20.05. 2009г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57»________________________ Н.В. Юшко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запросу котировки цен № 1 от 13.05.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  </w:t>
      </w:r>
      <w:r>
        <w:rPr>
          <w:szCs w:val="28"/>
        </w:rPr>
        <w:t>1.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МОУ «СОШ № 57»</w:t>
      </w:r>
      <w:r>
        <w:rPr>
          <w:szCs w:val="28"/>
        </w:rPr>
        <w:t>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Наименование, объем и место оказываемых услуг: оказание услуг по организации питания в летнем оздоровительном лагере при МОУ «СОШ № 57» (количество учащихся - 6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5.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6.Место оказываемых услуг: </w:t>
      </w:r>
      <w:r>
        <w:rPr>
          <w:spacing w:val="-20"/>
          <w:sz w:val="28"/>
          <w:szCs w:val="28"/>
        </w:rPr>
        <w:t>г. Астрахань, ул. Мелиоративная, 2 «в», МОУ «СОШ № 57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/>
      </w:pPr>
      <w:r>
        <w:rPr>
          <w:sz w:val="28"/>
          <w:szCs w:val="28"/>
        </w:rPr>
        <w:tab/>
      </w:r>
      <w:r>
        <w:rPr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right"/>
        <w:rPr/>
      </w:pPr>
      <w:r>
        <w:rPr/>
        <w:t>Приложение к котировочной заявке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77"/>
        <w:gridCol w:w="851"/>
        <w:gridCol w:w="1012"/>
        <w:gridCol w:w="871"/>
        <w:gridCol w:w="1519"/>
        <w:gridCol w:w="567"/>
        <w:gridCol w:w="709"/>
        <w:gridCol w:w="607"/>
        <w:gridCol w:w="567"/>
      </w:tblGrid>
      <w:tr>
        <w:trPr>
          <w:trHeight w:val="62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СОШ № 57» 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ин (горячее блюдо (или выпечка), салат, напиток, десе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60*21дн.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.П.        (подпись)                                                                           (Ф.И.О. должност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12T18:47:00Z</cp:lastPrinted>
  <dcterms:modified xsi:type="dcterms:W3CDTF">2009-05-13T06:34:00Z</dcterms:modified>
  <cp:revision>23</cp:revision>
  <dc:subject/>
  <dc:title/>
</cp:coreProperties>
</file>