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1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на оказание услуг для  муниципальных нужд МОУ «СОШ №35»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                                                                                              13 мая 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МОУ «СОШ № 35» комитета по образованию и науке администрации города Астрахани     (414026, г Астрахань, ул. Химиков, 5, корпус 1, тел. 57-60-11,59-42-51)   предусматривает размещение заказа способом запроса котировки цен: </w:t>
      </w:r>
      <w:r>
        <w:rPr>
          <w:b/>
          <w:sz w:val="28"/>
          <w:szCs w:val="28"/>
        </w:rPr>
        <w:t xml:space="preserve">оказание услуг по организации питания в летнем оздоровительном лагере при МОУ «СОШ № 35» </w:t>
      </w:r>
      <w:r>
        <w:rPr>
          <w:sz w:val="28"/>
          <w:szCs w:val="28"/>
        </w:rPr>
        <w:t xml:space="preserve">(количество учащихся - 75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</w:rPr>
        <w:t xml:space="preserve">132300 руб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4"/>
        </w:rPr>
        <w:t>средства городского бюджета,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средства ФСС и родительская плат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оказания услуг: </w:t>
      </w:r>
      <w:r>
        <w:rPr>
          <w:b/>
          <w:sz w:val="28"/>
          <w:szCs w:val="28"/>
        </w:rPr>
        <w:t>с 1 июня 2009 года по 26 июня 2009 года. (04.06.2009 в контракт не входит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Условия оказания услуг:  </w:t>
      </w:r>
      <w:r>
        <w:rPr>
          <w:b/>
          <w:sz w:val="28"/>
          <w:szCs w:val="24"/>
        </w:rPr>
        <w:t>Питание 3-х разовое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завтрак  (горячее блюдо, холодная закуска, напиток (чай, какао и пр.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обед (1-ое блюдо, 2-ое блюдо, салат, напиток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ужин (горячее блюдо или выпечка, салат, напиток, десерт), -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из расчета 84 руб.00 копеек на одного учащегося в день (продолжительность смены – 21 день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 включенных расходов в цену услуг</w:t>
      </w:r>
      <w:r>
        <w:rPr>
          <w:sz w:val="28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Место оказания услуг:  г. Астрахань, ул. Химиков, 5, корпус 1,   МОУ «СОШ № 35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котировочных заявок:  414026, ул. Химиков, 5, корпус 1, бухгалтерия (тел.59-42-51) 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20.05.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и условия оплаты оказания услуг: </w:t>
      </w:r>
      <w:r>
        <w:rPr>
          <w:b/>
          <w:sz w:val="28"/>
          <w:szCs w:val="28"/>
        </w:rPr>
        <w:t>по мере поступления финансовых средств, возможна выплата аванса – 30%.</w:t>
      </w:r>
    </w:p>
    <w:p>
      <w:pPr>
        <w:pStyle w:val="Normal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контракта:  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9"/>
          <w:tab w:val="left" w:pos="567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>В случае Вашего  согласия принять участие  в оказании услуг просим предоставить котировочную заявку (котировку цен) по адресу: 414026, ул. Химиков, 5, корпус 1, бухгалтерия (тел. 59-42-51) до 17.00 часов 20.05.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567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У «СОШ № 35»________________________ В.В.Луцева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подпись, печать)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запросу котировки цен № 1 от 13.05.2009г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-100" w:leader="none"/>
        </w:tabs>
        <w:ind w:hanging="200"/>
        <w:jc w:val="center"/>
        <w:rPr>
          <w:szCs w:val="28"/>
          <w:u w:val="single"/>
        </w:rPr>
      </w:pPr>
      <w:r>
        <w:rPr>
          <w:szCs w:val="28"/>
        </w:rPr>
        <w:t xml:space="preserve">1. </w:t>
      </w:r>
      <w:r>
        <w:rPr/>
        <w:t xml:space="preserve">Кому </w:t>
      </w:r>
      <w:r>
        <w:rPr>
          <w:szCs w:val="28"/>
        </w:rPr>
        <w:t>_________</w:t>
      </w:r>
      <w:r>
        <w:rPr>
          <w:szCs w:val="28"/>
          <w:u w:val="single"/>
        </w:rPr>
        <w:t>_МОУ «СОШ № 35»_ ________________________________</w:t>
      </w:r>
    </w:p>
    <w:p>
      <w:pPr>
        <w:pStyle w:val="Heading2"/>
        <w:tabs>
          <w:tab w:val="clear" w:pos="1701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полнитель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наименование, место нахождения (для юридического лица), Ф.И.О., место жительства (для физического лица),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pBdr>
          <w:bottom w:val="single" w:sz="12" w:space="0" w:color="000000"/>
        </w:pBdr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567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4. Наименование, объем и место оказываемых услуг: оказание услуг по организации питания в летнем оздоровительном лагере при МОУ «СОШ № 35» (количество учащихся - 75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Срок оказания услуг: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Место оказываемых услуг: 414026,Астрахань, ул. Химиков, 5, корпус 1</w:t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:</w:t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__________________________________________________________________   </w:t>
      </w:r>
    </w:p>
    <w:p>
      <w:pPr>
        <w:pStyle w:val="Normal"/>
        <w:tabs>
          <w:tab w:val="clear" w:pos="709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указать расходы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>8. Сроки и условия оплаты услуг: 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09"/>
          <w:tab w:val="left" w:pos="0" w:leader="none"/>
        </w:tabs>
        <w:ind w:hanging="218"/>
        <w:jc w:val="both"/>
        <w:rPr/>
      </w:pPr>
      <w:r>
        <w:rPr>
          <w:sz w:val="28"/>
          <w:szCs w:val="28"/>
        </w:rPr>
        <w:tab/>
        <w:t xml:space="preserve">    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4"/>
          <w:szCs w:val="24"/>
        </w:rPr>
        <w:t>Заявка на _______ листах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</w:rPr>
        <w:t xml:space="preserve">(подпись руководителя, печать) </w:t>
      </w:r>
      <w:r>
        <w:rPr>
          <w:sz w:val="28"/>
          <w:szCs w:val="28"/>
        </w:rPr>
        <w:t xml:space="preserve">                                      </w:t>
      </w:r>
      <w:r>
        <w:rPr>
          <w:sz w:val="18"/>
          <w:szCs w:val="18"/>
        </w:rPr>
        <w:t>(дата)</w:t>
      </w: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телефон)</w:t>
      </w:r>
    </w:p>
    <w:p>
      <w:pPr>
        <w:pStyle w:val="Style16"/>
        <w:jc w:val="both"/>
        <w:rPr/>
      </w:pPr>
      <w:r>
        <w:rPr/>
        <w:t xml:space="preserve">                                                 </w:t>
      </w:r>
      <w:r>
        <w:rPr/>
        <w:t xml:space="preserve">приложение к котировочной заявке </w:t>
      </w:r>
    </w:p>
    <w:p>
      <w:pPr>
        <w:pStyle w:val="Style16"/>
        <w:jc w:val="both"/>
        <w:rPr/>
      </w:pPr>
      <w:r>
        <w:rPr/>
        <w:t xml:space="preserve">                                                               </w:t>
      </w:r>
      <w:r>
        <w:rPr/>
        <w:t>Спецификация</w:t>
      </w:r>
    </w:p>
    <w:p>
      <w:pPr>
        <w:pStyle w:val="Style16"/>
        <w:jc w:val="both"/>
        <w:rPr/>
      </w:pPr>
      <w:r>
        <w:rPr/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98"/>
        <w:gridCol w:w="707"/>
        <w:gridCol w:w="871"/>
        <w:gridCol w:w="1263"/>
        <w:gridCol w:w="618"/>
        <w:gridCol w:w="851"/>
        <w:gridCol w:w="670"/>
        <w:gridCol w:w="567"/>
      </w:tblGrid>
      <w:tr>
        <w:trPr>
          <w:trHeight w:val="6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№</w:t>
            </w:r>
          </w:p>
          <w:p>
            <w:pPr>
              <w:pStyle w:val="Style16"/>
              <w:jc w:val="both"/>
              <w:rPr/>
            </w:pPr>
            <w:r>
              <w:rPr/>
              <w:t>п.п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Ед.</w:t>
            </w:r>
          </w:p>
          <w:p>
            <w:pPr>
              <w:pStyle w:val="Style16"/>
              <w:jc w:val="both"/>
              <w:rPr/>
            </w:pPr>
            <w:r>
              <w:rPr/>
              <w:t>изм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ъе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на за ед. руб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Разбивка объема по кварталам</w:t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рганизация питания в оздоровительном лагере при  МОУ «СОШ № 35»(количество дней в смене 21 день)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  <w:p>
            <w:pPr>
              <w:pStyle w:val="Style16"/>
              <w:jc w:val="both"/>
              <w:rPr/>
            </w:pPr>
            <w:r>
              <w:rPr/>
              <w:t>в д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втрак (горячее блюдо, холодная закуска, напиток (чай, какао и пр.)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ед (1-ое блюдо, 2-ое блюдо, салат, напиток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жен  (горячее блюдо (или выпечка), салат, напиток, десерт)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 (75*21дн.)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5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8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clear" w:pos="709"/>
          <w:tab w:val="left" w:pos="7485" w:leader="none"/>
        </w:tabs>
        <w:rPr/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58:00Z</dcterms:created>
  <dc:creator>*</dc:creator>
  <dc:description/>
  <cp:keywords/>
  <dc:language>en-US</dc:language>
  <cp:lastModifiedBy>User</cp:lastModifiedBy>
  <dcterms:modified xsi:type="dcterms:W3CDTF">2009-05-13T05:03:00Z</dcterms:modified>
  <cp:revision>3</cp:revision>
  <dc:subject/>
  <dc:title>ЗАПРОС КОТИРОВКИ ЦЕН № 2</dc:title>
</cp:coreProperties>
</file>