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УТВЕРЖДАЮ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Заместитель мэра гор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-председатель комитет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мущественных отношений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г.Астрахани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М.Р.Шабанова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(проек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Астрахань                                                                                                 «___» _______ 2009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митет имущественных отношений города Астрахани, в лице председателя комитета Шабановой Муниры Растямовны, действующей на основании Положения, именуемый в дальнейшем «Заказчик», и ____________________________________________, в лице ________________________________, действующего на основании ________________, именуемый в дальнейшем «Хранитель», являющееся победителем отбора поставщиков для муниципальных нужд (протокол заседания котировочной комиссии №____ от «  » ________ 2009г.), вместе именуемые «Стороны», 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8"/>
          <w:numId w:val="3"/>
        </w:numPr>
        <w:ind w:left="3600" w:right="0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дмет контракт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контракту Хранитель обязуется хранить нежилые помещения в количестве двадцати объектов, переданные ему Заказчиком согласно перечню объектов, в соответствии с условиями настоящего контракта, и  возвратить эти помещения Заказчику в сохра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казчик передает на хранение нежилые помещения, которые находятся по адресам,  указанным в перечне объектов (далее объект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ередача помещений Заказчиком на хранение Хранителю удостоверяется актом приема-передачи, в котором отражается состояние помещений на момент их передачи Хранител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Перечень объектов, передаваемых на хранение, определяется на основании заявок Заказчика.</w:t>
      </w:r>
    </w:p>
    <w:p>
      <w:pPr>
        <w:pStyle w:val="Normal"/>
        <w:numPr>
          <w:ilvl w:val="0"/>
          <w:numId w:val="0"/>
        </w:numPr>
        <w:ind w:left="3600" w:right="0" w:hanging="360"/>
        <w:jc w:val="both"/>
        <w:rPr/>
      </w:pPr>
      <w:r>
        <w:rPr>
          <w:b/>
          <w:sz w:val="24"/>
          <w:szCs w:val="24"/>
          <w:u w:val="none"/>
        </w:rPr>
        <w:t xml:space="preserve">2.  </w:t>
      </w:r>
      <w:r>
        <w:rPr>
          <w:b/>
          <w:sz w:val="24"/>
          <w:szCs w:val="24"/>
          <w:u w:val="single"/>
        </w:rPr>
        <w:t>Обязанности Хранителя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Хранитель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Хранить объекты до момента  их востребования Заказч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Принять для сохранности переданных ему объектов меры, обязательность которых предусмотрена законом, иными правовыми актами или в установленном порядке (противопожарные, санитарные, охранные и т.п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3. Принять для сохранности объектов также все меры, соответствующие обычаям делового оборота и существу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4. Принять для сохранности  объектов дополнительно следующие меры: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 Без согласия Заказчика не использовать переданные на хранение объекты, а равно не предоставлять возможности пользования ими третьими л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роизводить своевременную и полную оплату коммунальных услуг (потребление тепловой и электрической энергии, воды и др.), санитарной очистки в соответствии с договорами, которые Хранитель обязан заключить с соответствующими организациями не позднее  семи дней со дня заключения настоящего контракта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2.3. Обязанность Хранителя возвратить вещ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1. Хранитель обязан возвратить Заказчику все нежилые помещения, которые были переданы ему на хранение, согласно перечню объектов, по истечении срока действия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2. Помещения должны быть возвращены Хранителем в том состоянии, в каком они были переданы на хранение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none"/>
        </w:rPr>
        <w:t xml:space="preserve">3. </w:t>
      </w:r>
      <w:r>
        <w:rPr>
          <w:b/>
          <w:sz w:val="24"/>
          <w:szCs w:val="24"/>
          <w:u w:val="single"/>
        </w:rPr>
        <w:t>Срок действия контракт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тоящий контракт вступает в силу с 01 июня 2009 г. и действует по 31 августа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5"/>
          <w:numId w:val="2"/>
        </w:numPr>
        <w:ind w:left="2520" w:right="0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оимость контракта и порядок расчетов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.  Стоимость оказываемых услуг в месяц составляет: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контракта составляет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Взаиморасчеты между Хранителем и Заказчиком производятся ежемесяч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казчик принимает  исполнение  обязательств   Хранителем по настоящему контракту по акту приемки оказанных услуг, подписываемым Хранител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Заказчиком. </w:t>
      </w:r>
    </w:p>
    <w:p>
      <w:pPr>
        <w:pStyle w:val="Normal"/>
        <w:jc w:val="both"/>
        <w:rPr/>
      </w:pPr>
      <w:r>
        <w:rPr>
          <w:sz w:val="24"/>
          <w:szCs w:val="24"/>
        </w:rPr>
        <w:t>4.4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Заказчик   в течение  15 рабочих дней   передает   в   муниципальное    казначейство   копию контракта и подлинный акт приемки оказанных услуг и следит за своевременностью перечисления денеж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Денежные средства за оказанные услуги перечисляются по мере поступления денежных средств из городского бюджета, путем перечисления на расчетный счет Хра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Расходы на хранение объектов ( в том числе оплата за коммунальные услуги) включаются в стоимость услу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 xml:space="preserve">5.  </w:t>
      </w:r>
      <w:r>
        <w:rPr>
          <w:b/>
          <w:sz w:val="24"/>
          <w:szCs w:val="24"/>
          <w:u w:val="single"/>
        </w:rPr>
        <w:t>Ответственность Хранител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Хранитель отвечает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За утрату, недостачу или повреждение принятых на хранение объектов , Хранитель отвечает, если не докажет, что утрата, недостача или повреждения произошли вследствие непреодолимой сил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none"/>
        </w:rPr>
        <w:t xml:space="preserve">6. </w:t>
      </w:r>
      <w:r>
        <w:rPr>
          <w:b/>
          <w:sz w:val="24"/>
          <w:szCs w:val="24"/>
          <w:u w:val="single"/>
        </w:rPr>
        <w:t xml:space="preserve"> Разрешение споров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 урегулирования споров и разногласий путем переговоров Сторон спор подлежит рассмотрению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none"/>
        </w:rPr>
        <w:t xml:space="preserve">7.  </w:t>
      </w:r>
      <w:r>
        <w:rPr>
          <w:b/>
          <w:sz w:val="24"/>
          <w:szCs w:val="24"/>
          <w:u w:val="single"/>
        </w:rPr>
        <w:t>Прочие услов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1. Контракт может быть расторгнут исключительно по соглашению Сторон или решению суда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2.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none"/>
        </w:rPr>
        <w:t xml:space="preserve">8. </w:t>
      </w:r>
      <w:r>
        <w:rPr>
          <w:b/>
          <w:sz w:val="24"/>
          <w:szCs w:val="24"/>
          <w:u w:val="single"/>
        </w:rPr>
        <w:t xml:space="preserve"> Реквизиты и подписи сторон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u w:val="single"/>
        </w:rPr>
        <w:t>Хранитель:</w:t>
      </w: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Заказчик:  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Комитет имуществен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имущественных отношений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г.Астрахан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ГРКЦ ГУ Банка России по А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р/с 40204810500000000191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БИК 041203001 ИНН 301500038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ПП 301501001 КС 02015130050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414000 г.Астрахань,ул.Ленина,1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тел. 30-60-37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Хранитель                                                                      Заказчи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_____________________                                                      ______________Шабанова М.Р.</w:t>
      </w:r>
    </w:p>
    <w:sectPr>
      <w:type w:val="nextPage"/>
      <w:pgSz w:w="11906" w:h="16838"/>
      <w:pgMar w:left="1276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4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05:00Z</dcterms:created>
  <dc:creator>User</dc:creator>
  <dc:description/>
  <dc:language>en-US</dc:language>
  <cp:lastModifiedBy>фоминазс</cp:lastModifiedBy>
  <cp:lastPrinted>2009-05-07T12:47:00Z</cp:lastPrinted>
  <dcterms:modified xsi:type="dcterms:W3CDTF">2009-02-11T09:15:00Z</dcterms:modified>
  <cp:revision>4</cp:revision>
  <dc:subject/>
  <dc:title>Мэру города Астрахани</dc:title>
</cp:coreProperties>
</file>