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меститель мэра гор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председатель комит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мущественных отношен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Астрахан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М.Р.Шабанова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>
          <w:rFonts w:cs="Times New Roman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-7" w:hanging="0"/>
        <w:rPr/>
      </w:pPr>
      <w:r>
        <w:rPr>
          <w:rFonts w:eastAsia="Arial" w:cs="Arial"/>
        </w:rPr>
        <w:t xml:space="preserve">                     </w:t>
      </w:r>
      <w:r>
        <w:rPr>
          <w:rFonts w:cs="Times New Roman"/>
        </w:rPr>
        <w:t>на подготовку схем расположения земельного участка   на кадастровом плане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-7" w:hanging="0"/>
        <w:rPr/>
      </w:pPr>
      <w:r>
        <w:rPr>
          <w:rFonts w:eastAsia="Arial" w:cs="Arial"/>
        </w:rPr>
        <w:t xml:space="preserve">                                            </w:t>
      </w:r>
      <w:r>
        <w:rPr>
          <w:rFonts w:cs="Times New Roman"/>
        </w:rPr>
        <w:t xml:space="preserve">или кадастровой карте соответствующей территории </w:t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before="230" w:after="0"/>
        <w:rPr/>
      </w:pPr>
      <w:r>
        <w:rPr>
          <w:rFonts w:cs="Times New Roman" w:ascii="Times New Roman" w:hAnsi="Times New Roman"/>
          <w:spacing w:val="-3"/>
        </w:rPr>
        <w:t xml:space="preserve">                </w:t>
      </w:r>
      <w:r>
        <w:rPr>
          <w:rFonts w:cs="Times New Roman" w:ascii="Times New Roman" w:hAnsi="Times New Roman"/>
          <w:spacing w:val="-3"/>
        </w:rPr>
        <w:t xml:space="preserve">г. 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 xml:space="preserve">лице </w:t>
      </w:r>
      <w:r>
        <w:rPr>
          <w:rFonts w:cs="Times New Roman" w:ascii="Times New Roman" w:hAnsi="Times New Roman"/>
          <w:iCs/>
          <w:spacing w:val="-1"/>
        </w:rPr>
        <w:t>председателя комитета 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hanging="0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atLeast" w:line="240" w:before="221" w:after="0"/>
        <w:ind w:left="714" w:right="28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дрядчик по заданию Заказчика выполняет и сдает, а Заказчик оплачивает и принимает работы по </w:t>
      </w:r>
      <w:r>
        <w:rPr>
          <w:rFonts w:cs="Times New Roman" w:ascii="Times New Roman" w:hAnsi="Times New Roman"/>
          <w:spacing w:val="-1"/>
        </w:rPr>
        <w:t xml:space="preserve">подготовке схемы расположения </w:t>
      </w:r>
      <w:r>
        <w:rPr>
          <w:rFonts w:cs="Times New Roman" w:ascii="Times New Roman" w:hAnsi="Times New Roman"/>
          <w:spacing w:val="-2"/>
        </w:rPr>
        <w:t xml:space="preserve"> земельного участка на кадастровом плане или кадастровой карте по десяти объектам которые указываются в перечне земельных участков (согласно перечню объектов), в соответствии с заданием (Приложение 1) и календарным планом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 xml:space="preserve">алее по тексту настоящего контракта - Работы. 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  Перечень объектов определяется на основании заявок Заказчика.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   Заказчик по согласованию с Подрядчиком может корректировать перечень объектов.</w:t>
      </w:r>
    </w:p>
    <w:p>
      <w:pPr>
        <w:pStyle w:val="Normal"/>
        <w:shd w:fill="FFFFFF" w:val="clear"/>
        <w:spacing w:before="235" w:after="0"/>
        <w:ind w:left="21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firstLine="54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rFonts w:cs="Times New Roman"/>
          <w:iCs/>
        </w:rPr>
        <w:tab/>
      </w:r>
      <w:r>
        <w:rPr>
          <w:rFonts w:cs="Times New Roman" w:ascii="Times New Roman" w:hAnsi="Times New Roman"/>
        </w:rPr>
        <w:t>2.2.  Цена выполнения Работ, указанная в пункте 2.1  настоящего контракта, оплачивается Заказчиком в</w:t>
      </w:r>
    </w:p>
    <w:p>
      <w:pPr>
        <w:pStyle w:val="Normal"/>
        <w:shd w:fill="FFFFFF" w:val="clear"/>
        <w:spacing w:lineRule="exact" w:line="230"/>
        <w:ind w:left="710" w:hanging="0"/>
        <w:rPr/>
      </w:pP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в течение 3 рабочих дней с момента завершения выполнения Подрядчиком всех Работ по настоящему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нтракту и подписания Сторонами акта приема-передачи ( взаиморасчеты будут производиться по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right="38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ждому объекту  отдельно, согласно перечню объек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Заказчик считается надлежаще выполнившим 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firstLine="566"/>
        <w:jc w:val="both"/>
        <w:rPr/>
      </w:pPr>
      <w:r>
        <w:rPr>
          <w:rFonts w:cs="Times New Roman" w:ascii="Times New Roman" w:hAnsi="Times New Roman"/>
        </w:rPr>
        <w:t xml:space="preserve">Срок выполнения Работ: - Подрядчик приступает к выполнению Работы со дня подписания  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акта  и выполняет в срок до 15.06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с учетом правил установленных в подпунктах 2.5.1, 2.5.2, 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5.3 пункта 2.5 и  пунктом 2.6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ab/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30"/>
        <w:ind w:left="307" w:hanging="0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5.2. Проверки и подписания кадастровой выписки о земельном участке и/или кадастрового паспорта</w:t>
        <w:br/>
        <w:t xml:space="preserve">              земельного   участка      в   территориальном   отделении Федеральной службы государственной регистрации, 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дастра и картографи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5.3. Утверждения проекта границ земельного участка органо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ab/>
        <w:t xml:space="preserve"> 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firstLine="566"/>
        <w:jc w:val="both"/>
        <w:rPr/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ab/>
        <w:t xml:space="preserve">Выполнить Работы надлежащим образом в соответствии с действующими нормативно- 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 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 xml:space="preserve">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 xml:space="preserve">   выполняемыми Работами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  по акту приема-передачи следующие документы:</w:t>
      </w:r>
    </w:p>
    <w:p>
      <w:pPr>
        <w:pStyle w:val="Normal"/>
        <w:shd w:fill="FFFFFF" w:val="clear"/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</w:rPr>
        <w:t xml:space="preserve">- по одному экземпляру утвержденной схемы расположения земельного участка на кадастровом плане 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или кадастровой карте соответствующей территории (согласно перечню объектов, приложениям 1,2)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30"/>
        <w:ind w:left="682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контракту, в том    числе</w:t>
        <w:br/>
        <w:t>предоставлять    Подрядчику     документы,   доверенности,   информацию и    сведения, 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2.2.</w:t>
      </w:r>
      <w:r>
        <w:rPr>
          <w:rFonts w:cs="Times New Roman" w:ascii="Times New Roman" w:hAnsi="Times New Roman"/>
        </w:rPr>
        <w:t>Обеспечивать  доступ работников Подрядчика на  земельные  участки    непосредственно или 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ТВЕТСТВЕННОСТЬ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ПРОЧИЕ УСЛОВИЯ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се вопросы, не урегулированные настоящим контракт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>5.6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9" w:right="983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02:00Z</dcterms:created>
  <dc:creator>Востродымов Сергей Владимирович</dc:creator>
  <dc:description/>
  <dc:language>en-US</dc:language>
  <cp:lastModifiedBy>фоминазс</cp:lastModifiedBy>
  <cp:lastPrinted>2009-05-05T14:39:00Z</cp:lastPrinted>
  <dcterms:modified xsi:type="dcterms:W3CDTF">2009-05-06T06:15:00Z</dcterms:modified>
  <cp:revision>8</cp:revision>
  <dc:subject/>
  <dc:title>ДОГОВОР № 67-08 на выполнение работ по землеустройству</dc:title>
</cp:coreProperties>
</file>