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10 от « 05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» мая  2009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 xml:space="preserve">почты заказчика (при  его  наличии): МУЗ «Стоматологическая поликлиника №4» , 414015, г. Астрахань, пл. Заводская, д.88., (тел./факс) (8512) 56-15-44, 56-53-55,  </w:t>
      </w:r>
      <w:hyperlink r:id="rId2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astra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ОМС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а котировочной заявки, в том числе подаваемой в форме электронного документа: Котировочная заявка принимается в письменной форме или в форме электронного документа. Форма котировочной заявки представлена в Приложении №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именование, характеристики и количество поставляемых товаров: «Медицинское оборудование», согласно Приложению №2.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есто выполнения работ: МУЗ «СП №4», 414015, г. Астрахань, пл. Заводская, д.88.</w:t>
      </w:r>
    </w:p>
    <w:p>
      <w:pPr>
        <w:pStyle w:val="Normal"/>
        <w:suppressAutoHyphens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Доставка до поликлиники не позднее 16-00 (время московское)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роки поставок товаров, выполнения работ, оказания услуг:  в течение двух месяцев после заключения контракт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платежей: В цену должны быть включены все расходы, в том числе       вышеперечисленные, включая доставку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чальная (максимальная) цена контракта, определяемая заказчиком, в результате изучения рынка необходимых товаров, работ, услуг: 485500 рублей 00 копеек (четыреста восемьдесят пять тысяч пятьсот рублей 00 копеек.)                       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>время окончания срока подачи котировочных заявок: МУЗ «СП №4», 414015, г. Астрахань, пл. Заводская, д.88, с « 05 » мая  2009 г. по « 15 » мая  2009 г. 13-00 (время московское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. 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услуг: в течение двух недель после поступления товара на склад заказчика.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: срок подписания контракта не ранее, чем через 7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</w:t>
      </w:r>
      <w:r>
        <w:rPr>
          <w:sz w:val="24"/>
        </w:rPr>
        <w:t>Главный врач МУЗ                                              ______                                 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*****</cp:lastModifiedBy>
  <cp:lastPrinted>2009-05-05T11:50:00Z</cp:lastPrinted>
  <dcterms:modified xsi:type="dcterms:W3CDTF">2009-05-05T07:51:00Z</dcterms:modified>
  <cp:revision>33</cp:revision>
  <dc:subject/>
  <dc:title>                                                                               Форма №  1</dc:title>
</cp:coreProperties>
</file>