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КОТИРОВОЧНАЯ ЗАЯВКА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rPr/>
      </w:pPr>
      <w:r>
        <w:rPr/>
        <w:t>Кому: МУЗ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 Идентификационный номер налогоплательщика 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3.Наименование, характеристики и количество поставляемых товаров, наименование, характеристики и объем выполняемых работ, оказываемых услуг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4. Согласие участника размещения заказа исполнить условия контракта, указанные в извещении о проведении запроса котировок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Цена товара,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01:00Z</dcterms:created>
  <dc:creator>USER</dc:creator>
  <dc:description/>
  <cp:keywords/>
  <dc:language>en-US</dc:language>
  <cp:lastModifiedBy>Администратор</cp:lastModifiedBy>
  <cp:lastPrinted>2007-11-01T15:02:00Z</cp:lastPrinted>
  <dcterms:modified xsi:type="dcterms:W3CDTF">2008-09-11T10:56:00Z</dcterms:modified>
  <cp:revision>8</cp:revision>
  <dc:subject/>
  <dc:title>ЗАПРОС КОТИРОВКИ ЦЕН</dc:title>
</cp:coreProperties>
</file>