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Источник финансирования заказа: средства муниципального  бюджета</w:t>
      </w:r>
    </w:p>
    <w:p>
      <w:pPr>
        <w:pStyle w:val="Normal"/>
        <w:ind w:firstLine="539"/>
        <w:jc w:val="both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: изготовление бланочной продукции.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9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амбулаторного  пациента А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5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хождения индивидуальных профилактических онкологических обследований и установленный диаг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а цитологическое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записи  заключительных диагно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рологическую лабораторию  ОКВ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карта амбулаторного больного (карт 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карта амбулаторного больного (газ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медицинской карты амбулаторного бо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тал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 А-5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рови на глюко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на гри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карта стационарного больн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к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биохимическую  лаборатор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9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37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17часов 00 минут  2 августа .2006г.;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9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7-27T10:56:00Z</cp:lastPrinted>
  <dcterms:modified xsi:type="dcterms:W3CDTF">2006-07-27T07:10:00Z</dcterms:modified>
  <cp:revision>78</cp:revision>
  <dc:subject/>
  <dc:title>Запрос котировок  цен </dc:title>
</cp:coreProperties>
</file>