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5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16.04.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Заказчик:  </w:t>
      </w:r>
      <w:r>
        <w:rPr>
          <w:b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lang w:val="en-US"/>
          </w:rPr>
          <w:t>komitet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om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/>
        <w:t>предусматривает осуществить закупку способом запроса котировки цен на следующую продукцию:  сульфохлорантин - Д    (упаковка- 300гр.)    ТУ 9392-010-58949915-2005 (взамен ТУ 2499-001-55856863-2001), в количестве 5830 шт., производство Россия или «эквивалент» для муниципальных  образовательных  учреждений (МДОУ, НШДС),  находящихся на балансе комитета по образованию и науке администрации города Астрахани, согласно приложению № 1,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Максимальная цена контракта </w:t>
      </w:r>
      <w:r>
        <w:rPr>
          <w:b/>
        </w:rPr>
        <w:t>– 468149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Источник финансирования: </w:t>
      </w:r>
      <w:r>
        <w:rPr>
          <w:b/>
          <w:u w:val="single"/>
        </w:rPr>
        <w:t>средства городского бюджета.</w:t>
      </w:r>
      <w:r>
        <w:rPr/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Сроки исполнения услуг</w:t>
      </w:r>
      <w:r>
        <w:rPr>
          <w:b/>
          <w:sz w:val="24"/>
          <w:szCs w:val="24"/>
          <w:u w:val="single"/>
        </w:rPr>
        <w:t>:  в течение семи дней после заключения контракт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Место доставки продукции:</w:t>
      </w:r>
      <w:r>
        <w:rPr>
          <w:b/>
        </w:rPr>
        <w:t xml:space="preserve"> Разовая поставка. Поставка товара осуществляется поставщиком по заявкам МДОУ, НШДС  согласно приложению № 1,2.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Сведения о включенных в цену товаров расходах: Цена на</w:t>
      </w:r>
      <w:r>
        <w:rPr/>
        <w:t xml:space="preserve"> </w:t>
      </w:r>
      <w:r>
        <w:rPr>
          <w:sz w:val="24"/>
          <w:szCs w:val="24"/>
        </w:rPr>
        <w:t>сульфохлорантин - Д должна включать   расходы на перевозку, транспортные расходы поставщика на доставку товара по адресу получателя (МДОУ, НШДС),  тару, упаковку, страхование, уплату таможенных пошлин, налогов, сборов и других обязательных  платеже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Место подачи котировочных заявок: </w:t>
      </w:r>
      <w:r>
        <w:rPr>
          <w:b/>
          <w:u w:val="single"/>
        </w:rPr>
        <w:t xml:space="preserve">414024, г. Астрахань, ул. Б. Хмельницкого.29, отдел муниципального заказа, тел. 33-68-63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Срок подачи котировочных заявок (дата и время): </w:t>
      </w:r>
      <w:r>
        <w:rPr>
          <w:b/>
          <w:u w:val="single"/>
        </w:rPr>
        <w:t>до 17.30 часов 28.04.2009г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по мере поступления  средств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/>
        <w:t>Срок подписания муниципального контракта:</w:t>
      </w:r>
      <w:r>
        <w:rPr>
          <w:u w:val="single"/>
        </w:rPr>
        <w:t xml:space="preserve">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частник  размещения заказа не должен находиться в реестре недобросовестных поставщиков на основании ч.2 п.2 ст.11 № 94 ФЗ от 21.07.2005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414024, г. Астрахань, ул. Б. Хмельницкого.29, отдел муниципального заказа до 17.30 часов 28.04.2009г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u w:val="single"/>
        </w:rPr>
        <w:t xml:space="preserve">Заместитель мэра города-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___________________                                                              </w:t>
      </w:r>
      <w:r>
        <w:rPr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 </w:t>
      </w:r>
      <w:r>
        <w:rPr/>
        <w:t>(подпись, печать)                                                                                   (должность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запросу котировки цен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№ </w:t>
      </w:r>
      <w:r>
        <w:rPr/>
        <w:t xml:space="preserve">25 от 16.04.2009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eastAsia="Arial CYR" w:cs="Arial CYR" w:ascii="Arial CYR" w:hAnsi="Arial CYR"/>
          <w:b/>
        </w:rPr>
        <w:t xml:space="preserve">  </w:t>
      </w:r>
      <w:r>
        <w:rPr>
          <w:rFonts w:cs="Arial CYR" w:ascii="Arial CYR" w:hAnsi="Arial CYR"/>
          <w:b/>
        </w:rPr>
        <w:t>технические характеристик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охлорантин - 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начение средств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зинфекции поверхност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нешний вид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ошок от белого до песочного цвета с запахом хло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ссовая доля дихлоранти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,5% - 23,5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ссовая доля вод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более 2,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творимость в вод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ее 25 г/дм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епень измельч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таток на сите № 1: не более 5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/ве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 гр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3360" w:leader="none"/>
        </w:tabs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к  запросу котировки цен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№ </w:t>
      </w:r>
      <w:r>
        <w:rPr/>
        <w:t>25 от 16.04.2009г.</w:t>
      </w:r>
    </w:p>
    <w:p>
      <w:pPr>
        <w:pStyle w:val="Normal"/>
        <w:rPr/>
      </w:pPr>
      <w:r>
        <w:rPr/>
        <w:tab/>
        <w:t xml:space="preserve">                          </w:t>
      </w:r>
      <w:r>
        <w:rPr>
          <w:b/>
          <w:bCs/>
          <w:sz w:val="20"/>
          <w:szCs w:val="20"/>
        </w:rPr>
        <w:t>Дислокация муниципальных   образовательных учреждений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961"/>
        <w:gridCol w:w="1985"/>
      </w:tblGrid>
      <w:tr>
        <w:trPr>
          <w:trHeight w:val="26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(шт.)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ДОУ № 1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Железнодорожная, 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Бумажников, 6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 1 Мая, 6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а В. Комарова, 63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ьятти, 6 (пос. Приволжье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8 Атарбекова, 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л. Курская, 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еликатная, 24 к.1 (пос. Стрелецкое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рковая, 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арова, 61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-я Народная, 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зелийская – Урицкого 7/58-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рономическая, 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твина, 12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пишина, 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еленая, 7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мышленная, 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Аладьина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1 Мая, 1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Аладьина, 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езжонова, 80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47 «д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3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1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3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истическая, 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Заводская, 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ездная, 15 «б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Аладьина, 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н – Симона, 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4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. Космодемьянской, 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аганская, 38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4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альняя, 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рещагина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н – Ят – Сена, 68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аркса, 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Желябова, 3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5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виационная, 14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5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Луконина, 10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1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5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-й проезд Мостостроителей, 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н Ятсена, 63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Воробьева, 6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-й проезд Мостостроителей, 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6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ой милиции, 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стого, 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дм. Нахимова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дм. Нахимова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6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блочкова, 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гарева, 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русова, 7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кт Бумажников, 13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питанская, 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рсовой,12,корпус 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атищева, 18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евозная, 108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5(л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Краматорская, 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5(с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Боевая, 59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нерала Епишина, 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рская, 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9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питана Краснова, 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9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тищева, 1 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к. Королева, 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Спартаковская 2, Волжская 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евая, 65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икитина, 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ольятти, 11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вушкина, 12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убровинского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Бабушкина, 7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. Островского, 7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яхова, 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 Набережн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убровинского, 6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мова, 32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. Мейера, 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гистральная, 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арова, 1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Воробъева, 14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епутатская, 8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Бумажников, 17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Ул. Заводская, 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дарская, 43 корп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имитрова, 3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евая, 71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вездная, 49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банская, 31 корп.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калова, 80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3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. Алексеева, 4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3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Н. Островского, 152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</w:t>
            </w:r>
            <w:r>
              <w:rPr>
                <w:rFonts w:cs="Arial CYR" w:ascii="Arial CYR" w:hAnsi="Arial CYR"/>
                <w:sz w:val="18"/>
                <w:szCs w:val="18"/>
              </w:rPr>
              <w:t>ДОУ № 1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Ленина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(шт.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имназия № 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Алексеева, 69 корп.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имназия № 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твина, 12 «в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имназия № 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твина, 8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ШДС № 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Алексеева, 49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ШДС № 9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твина, 8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ШДС № 10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18"/>
          <w:szCs w:val="18"/>
        </w:rPr>
      </w:pPr>
      <w:r>
        <w:rPr>
          <w:rFonts w:cs="Arial CYR" w:ascii="Arial CYR" w:hAnsi="Arial CYR"/>
          <w:b/>
          <w:sz w:val="18"/>
          <w:szCs w:val="18"/>
        </w:rPr>
      </w:r>
    </w:p>
    <w:tbl>
      <w:tblPr>
        <w:tblW w:w="10569" w:type="dxa"/>
        <w:jc w:val="left"/>
        <w:tblInd w:w="-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824"/>
        <w:gridCol w:w="2844"/>
      </w:tblGrid>
      <w:tr>
        <w:trPr>
          <w:trHeight w:val="409" w:hRule="atLeast"/>
        </w:trPr>
        <w:tc>
          <w:tcPr>
            <w:tcW w:w="105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сполнитель: Керимова Т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3-68-63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отировочной заявке (наименование товаров указывается без слова эквивалент) ___________________________________________________________________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: расходы на перевозку, транспортные расходы поставщика на доставку товара по адресу получателя (МДОУ, НШДС),   тару, упаковку, страхование, уплату таможенных пошлин, налогов, сборов и других обязательных  платежей 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</w:t>
        <w:br/>
        <w:t xml:space="preserve">_____________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8. Отсутствия в реестре недобросовестных поставщиков:____________________________ </w:t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/>
        <w:t xml:space="preserve">  </w:t>
      </w:r>
      <w:r>
        <w:rPr/>
        <w:tab/>
        <w:t>(указать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42"/>
        <w:gridCol w:w="900"/>
        <w:gridCol w:w="48"/>
        <w:gridCol w:w="1032"/>
        <w:gridCol w:w="48"/>
        <w:gridCol w:w="1212"/>
        <w:gridCol w:w="48"/>
        <w:gridCol w:w="781"/>
        <w:gridCol w:w="791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 с указанием технических характеристи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9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58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20"/>
        </w:rPr>
      </w:pPr>
      <w:r>
        <w:rPr>
          <w:rFonts w:cs="Arial CYR" w:ascii="Arial CYR" w:hAnsi="Arial CYR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6195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__________________</w:t>
        <w:tab/>
        <w:t>_____________________</w:t>
      </w:r>
    </w:p>
    <w:p>
      <w:pPr>
        <w:pStyle w:val="Heading1"/>
        <w:tabs>
          <w:tab w:val="left" w:pos="1701" w:leader="none"/>
          <w:tab w:val="left" w:pos="7485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М.П.           (подпись)                                                                                                       (Ф.И.О. должность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4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4:22:00Z</dcterms:created>
  <dc:creator>User</dc:creator>
  <dc:description/>
  <cp:keywords/>
  <dc:language>en-US</dc:language>
  <cp:lastModifiedBy>User</cp:lastModifiedBy>
  <cp:lastPrinted>2009-04-16T14:40:00Z</cp:lastPrinted>
  <dcterms:modified xsi:type="dcterms:W3CDTF">2009-04-16T10:44:00Z</dcterms:modified>
  <cp:revision>47</cp:revision>
  <dc:subject/>
  <dc:title>ЗАПРОС КОТИРОВКИ ЦЕН</dc:title>
</cp:coreProperties>
</file>