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_____» _________2009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заместителя мэра города - председатель комитета  Магеррамова С.А., действующий 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 ______________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 _____________ - действующего на основании  ________, 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 _____  от «» апреля 2009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>
          <w:b/>
          <w:b/>
        </w:rPr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горчичный порошок  весом  (упаковка)   от 200гр.   по 1кг., ТУ 9146-042-70586390-04, в количестве 3920 кг., для муниципальных  образовательных  учреждений (МДОУ, НШДС),  находящихся на балансе комитета по образованию и науке администрации города Астрахани, согласно приложению № 1  и спецификаци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7. При необходимости товар должен быть упакован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________ 2009г. по «» __________2009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 (____________________) рублей  __________ 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______ 2009 г.  по протоколу   №  _____ от  «» ______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 2009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/>
      </w:pPr>
      <w:r>
        <w:rPr>
          <w:rFonts w:cs="Times New Roman" w:ascii="Times New Roman" w:hAnsi="Times New Roman"/>
          <w:sz w:val="24"/>
          <w:szCs w:val="24"/>
        </w:rPr>
        <w:t>7.2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____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 Керим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эра города –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С.А. Магеррам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_____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pacing w:val="-3"/>
          <w:sz w:val="16"/>
          <w:szCs w:val="16"/>
        </w:rPr>
      </w:pPr>
      <w:r>
        <w:rPr/>
        <w:t xml:space="preserve"> 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муниципальному контр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кг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9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</w:rPr>
        <w:t>Поставщик:</w:t>
        <w:tab/>
        <w:t xml:space="preserve">              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567" w:leader="none"/>
          <w:tab w:val="left" w:pos="6195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__________________</w:t>
        <w:tab/>
        <w:t>_____________________</w:t>
      </w:r>
    </w:p>
    <w:p>
      <w:pPr>
        <w:pStyle w:val="Heading1"/>
        <w:tabs>
          <w:tab w:val="clear" w:pos="708"/>
          <w:tab w:val="left" w:pos="74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.П.    (подпись)                                                                                                   М.П.           (подпись)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  <w:sz w:val="20"/>
          <w:szCs w:val="20"/>
        </w:rPr>
        <w:t>Дислокация муниципальных   образовательных учреждений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961"/>
        <w:gridCol w:w="1985"/>
      </w:tblGrid>
      <w:tr>
        <w:trPr>
          <w:trHeight w:val="26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(кг.)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ДОУ № 1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езнодорожная, 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Бумажников, 6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 1 Мая, 6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а В. Комарова, 63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ьятти, 6 (пос. Приволжь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8 Атарбекова, 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л. Курская, 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ликатная, 24 к.1 (пос. Стрелецко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рковая, 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арова, 61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-я Народная, 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зелийская – Урицкого 7/58-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рономическая, 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вина, 12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горина, 14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пишина, 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еная, 7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мышленная, 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Аладьина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1 Мая, 1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Аладьина, 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зжонова, 80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47 «д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3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истическая, 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Заводская, 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ездная, 15 «б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Аладьина, 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н – Симона, 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4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. Космодемьянской, 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ганская, 38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4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альняя, 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рещагина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н – Ят – Сена, 68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аркса, 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ябова, 3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5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виационная, 14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5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1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5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-й проезд Мостостроителей,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н Ятсена, 63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Воробьева, 6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-й проезд Мостостроителей,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6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ой милиции, 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стого, 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дм. Нахимова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дм. Нахимова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6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чкова, 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гарева, 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русова, 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13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питанская, 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рсовой,12,корпус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тищева, 18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евозная, 108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5(л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Краматорская, 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5(с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Боевая, 59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ерала Епишина, 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рская, 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9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питана Краснова, 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9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1 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к. Королева, 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Спартаковская 2, Волжская 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евая, 65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икитина, 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ольятти, 11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вушкина, 12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ровинского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Бабушкина, 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. Островского, 7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яхова, 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 Набережн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ровинского, 6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мова, 32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. Мейера, 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гистральная, 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нинградский, 82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арова, 1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Воробъева, 14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епутатская, 8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Бумажников, 17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Ул. Заводская, 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дарская, 43 корп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имитрова, 3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евая, 71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вездная, 49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банская, 31 корп.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калова, 80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. Алексеева, 4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3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Н. Островского, 152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sz w:val="18"/>
                <w:szCs w:val="18"/>
              </w:rPr>
              <w:t>ДОУ № 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Ленина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tbl>
      <w:tblPr>
        <w:tblW w:w="10957" w:type="dxa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</w:tblGrid>
      <w:tr>
        <w:trPr>
          <w:trHeight w:val="409" w:hRule="atLeast"/>
        </w:trPr>
        <w:tc>
          <w:tcPr>
            <w:tcW w:w="10957" w:type="dxa"/>
            <w:tcBorders/>
            <w:vAlign w:val="bottom"/>
          </w:tcPr>
          <w:tbl>
            <w:tblPr>
              <w:tblW w:w="10065" w:type="dxa"/>
              <w:jc w:val="left"/>
              <w:tblInd w:w="6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410"/>
              <w:gridCol w:w="4961"/>
              <w:gridCol w:w="1701"/>
              <w:gridCol w:w="284"/>
            </w:tblGrid>
            <w:tr>
              <w:trPr>
                <w:trHeight w:val="313" w:hRule="atLeast"/>
              </w:trPr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учрежд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ислокация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-во  (кг.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гимназия № 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. Алексеева, 69 корп.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ШДС № 13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. Алексеева, 49 «а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9-04-15T17:38:00Z</cp:lastPrinted>
  <dcterms:modified xsi:type="dcterms:W3CDTF">2009-04-16T10:59:00Z</dcterms:modified>
  <cp:revision>150</cp:revision>
  <dc:subject/>
  <dc:title>Приложение 5</dc:title>
</cp:coreProperties>
</file>