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3544" w:leader="none"/>
        </w:tabs>
        <w:rPr/>
      </w:pPr>
      <w:r>
        <w:rPr/>
        <w:t xml:space="preserve">                                                                                                             </w:t>
      </w:r>
      <w:r>
        <w:rPr/>
        <w:t>Форма</w:t>
      </w:r>
    </w:p>
    <w:p>
      <w:pPr>
        <w:pStyle w:val="Heading1"/>
        <w:tabs>
          <w:tab w:val="clear" w:pos="720"/>
          <w:tab w:val="left" w:pos="3544" w:leader="none"/>
        </w:tabs>
        <w:jc w:val="center"/>
        <w:rPr/>
      </w:pPr>
      <w:r>
        <w:rPr/>
        <w:t xml:space="preserve">КОТИРОВОЧНАЯ ЗАЯВ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Дата: «___»__________г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Кому :  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заказчи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кого: 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:____________________________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Место нахождения: _______________________________________________</w:t>
      </w: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ковские реквизиты: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/счет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к/с __________________ БИК ____________, ИНН 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ПП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милия, имя, отчество физического лица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жительства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ковские реквизиты: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ентификационный номер налогоплательщика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господа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в направленный Вами запрос котировок, мы , нижеподписавшиеся, предлагаем осуществить  оказание  рекламно- информационных услуг в газете ___________________________________,  в объеме 12324 кв.см.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бщую сумму________________________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на</w:t>
      </w:r>
      <w:r>
        <w:rPr>
          <w:sz w:val="28"/>
          <w:szCs w:val="28"/>
        </w:rPr>
        <w:t xml:space="preserve"> указана с учетом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 участника размещения заказа исполнить условия контракта, указанные в извещении о проведении запроса котиров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обязуемся в случае принятия нашей котировочной заявки  оказать услуги в соответствии  с заявленными условиями, сроками предоставления результатов  и согласны с имеющимся в нем порядком платеж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_________________________                                   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>( подпись  руководителя, печать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 xml:space="preserve">(должность)  </w:t>
      </w:r>
    </w:p>
    <w:sectPr>
      <w:type w:val="nextPage"/>
      <w:pgSz w:w="11906" w:h="16838"/>
      <w:pgMar w:left="1560" w:right="991" w:gutter="0" w:header="0" w:top="14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7:35:00Z</dcterms:created>
  <dc:creator>User</dc:creator>
  <dc:description/>
  <dc:language>en-US</dc:language>
  <cp:lastModifiedBy>фоминазс</cp:lastModifiedBy>
  <cp:lastPrinted>2008-07-18T12:19:00Z</cp:lastPrinted>
  <dcterms:modified xsi:type="dcterms:W3CDTF">2009-04-14T07:35:00Z</dcterms:modified>
  <cp:revision>2</cp:revision>
  <dc:subject/>
  <dc:title>Мэру города Астрахани</dc:title>
</cp:coreProperties>
</file>