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16 от 14.04.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.Луконина д.5, тел/факс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Предметы медицинского назначения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.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2 квартал 2009 года, партиями по заявке заказчика согласно приложению 1 к данному запросу котировок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58 000,00 рублей (Пятьдесят восемь тысяч рублей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.Луконина, 5  МУЗ «ССМП», 3-й этаж, «Экономический отдел»</w:t>
      </w:r>
    </w:p>
    <w:p>
      <w:pPr>
        <w:pStyle w:val="2"/>
        <w:rPr/>
      </w:pPr>
      <w:r>
        <w:rPr/>
        <w:t>с  14.04.2009 г. по 20.04.2009 г  до 17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45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7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9-04-09T16:04:00Z</cp:lastPrinted>
  <dcterms:modified xsi:type="dcterms:W3CDTF">2008-01-31T09:23:00Z</dcterms:modified>
  <cp:revision>189</cp:revision>
  <dc:subject/>
  <dc:title/>
</cp:coreProperties>
</file>