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.04.20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звещение о запросе котировок цен №  18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лько для субъектов малого предпринимательств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тел.54-06-54, факс.54-40-30) предусматривает размещение  заказа </w:t>
      </w:r>
      <w:r>
        <w:rPr>
          <w:rFonts w:cs="Times New Roman" w:ascii="Times New Roman" w:hAnsi="Times New Roman"/>
          <w:b/>
        </w:rPr>
        <w:t>по изготовлению и установке малых архитектурных форм «Скамейки» в количестве 6 шт. по ул. Ляхова,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 и объемы работ на 1 скамейку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шетчатые конструкции (стойки, опоры, фермы и пр.) скамья – 0,03 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пание ям вручную без креплений  для стоек и столбов без откосов глубиной до 0,7 м, группа грунтов:2 – 1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йство основания под фундаменты: щебеночного – 0,01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йство фундаментов –столбов: бетонных-0,4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нтаж МАФ- 1 ш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устройство деревянного сидения – 1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сляная окраска металлических поверхностей решеток, переплетов, труб диаметром менее 50мм м т.п., количество окрасок 2 -1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стая окраска масляными составами по дереву: полов – 2м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атериалы, использованные в работе , должны соответствовать действующим ГОСТам и 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аксимальная стоимость выполнения работ – </w:t>
      </w:r>
      <w:r>
        <w:rPr>
          <w:rFonts w:cs="Times New Roman" w:ascii="Times New Roman" w:hAnsi="Times New Roman"/>
          <w:b/>
        </w:rPr>
        <w:t>44964  рубля,</w:t>
      </w:r>
      <w:r>
        <w:rPr>
          <w:rFonts w:cs="Times New Roman" w:ascii="Times New Roman" w:hAnsi="Times New Roman"/>
          <w:sz w:val="24"/>
          <w:szCs w:val="24"/>
        </w:rPr>
        <w:t xml:space="preserve"> включает  заработную плату рабочих, накладные расходы, плановые накопления, транспортные расходы, эксплуатация машин и механизмов, материалы, НД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рок выполнения работ – </w:t>
      </w:r>
      <w:r>
        <w:rPr>
          <w:rFonts w:cs="Times New Roman" w:ascii="Times New Roman" w:hAnsi="Times New Roman"/>
          <w:b/>
        </w:rPr>
        <w:t>до 01 июня 2009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оплачиваются из городского бюджета, безналичный расчет, авансирование – 30%, полный расчет после подписания акта выполненных работ, исходя из возможностей доходной части бюджета города.</w:t>
      </w:r>
    </w:p>
    <w:p>
      <w:pPr>
        <w:pStyle w:val="3"/>
        <w:tabs>
          <w:tab w:val="left" w:pos="708" w:leader="none"/>
          <w:tab w:val="left" w:pos="1307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Требования к участникам размещения заказа: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>
          <w:sz w:val="22"/>
          <w:szCs w:val="22"/>
        </w:rPr>
      </w:pPr>
      <w:r>
        <w:rPr>
          <w:sz w:val="22"/>
          <w:szCs w:val="22"/>
        </w:rPr>
        <w:t>1.Отсутствие в реестре недобросовестных поставщиков сведений об участнике  размещения заказа.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2.Участником размещения заказа может быть только субъект малого предпринимательства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>
          <w:color w:val="1B2D5E"/>
          <w:sz w:val="22"/>
          <w:szCs w:val="22"/>
        </w:rPr>
      </w:pPr>
      <w:r>
        <w:rPr>
          <w:color w:val="1B2D5E"/>
          <w:sz w:val="22"/>
          <w:szCs w:val="22"/>
        </w:rPr>
        <w:t xml:space="preserve">3.Участники размещения заказов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>
          <w:color w:val="1B2D5E"/>
          <w:sz w:val="22"/>
          <w:szCs w:val="22"/>
        </w:rPr>
      </w:pPr>
      <w:r>
        <w:rPr>
          <w:color w:val="1B2D5E"/>
          <w:sz w:val="22"/>
          <w:szCs w:val="22"/>
        </w:rPr>
        <w:t xml:space="preserve"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 </w:t>
      </w:r>
    </w:p>
    <w:p>
      <w:pPr>
        <w:pStyle w:val="Normal"/>
        <w:spacing w:lineRule="auto" w:line="312" w:before="280" w:after="280"/>
        <w:ind w:firstLine="709"/>
        <w:jc w:val="both"/>
        <w:rPr>
          <w:rFonts w:ascii="Times New Roman" w:hAnsi="Times New Roman" w:cs="Times New Roman"/>
          <w:color w:val="1B2D5E"/>
        </w:rPr>
      </w:pPr>
      <w:r>
        <w:rPr>
          <w:rFonts w:cs="Times New Roman" w:ascii="Times New Roman" w:hAnsi="Times New Roman"/>
          <w:color w:val="1B2D5E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сто человек включительно. </w:t>
      </w:r>
    </w:p>
    <w:p>
      <w:pPr>
        <w:pStyle w:val="Normal"/>
        <w:spacing w:lineRule="auto" w:line="312" w:before="280" w:after="280"/>
        <w:ind w:firstLine="709"/>
        <w:jc w:val="both"/>
        <w:rPr>
          <w:rFonts w:ascii="Times New Roman" w:hAnsi="Times New Roman" w:cs="Times New Roman"/>
          <w:color w:val="1B2D5E"/>
        </w:rPr>
      </w:pPr>
      <w:r>
        <w:rPr>
          <w:rFonts w:cs="Times New Roman" w:ascii="Times New Roman" w:hAnsi="Times New Roman"/>
          <w:color w:val="1B2D5E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 (400 млн. руб.). </w:t>
      </w:r>
    </w:p>
    <w:p>
      <w:pPr>
        <w:pStyle w:val="3"/>
        <w:tabs>
          <w:tab w:val="left" w:pos="708" w:leader="none"/>
          <w:tab w:val="left" w:pos="1307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В котировочной заявке на участие в запросе котировок, участник размещения заказа декларирует соответствие требованиям, установленным п.12 ст.43 Федерального Закона от 21.07.2005 г. № 94-ФЗ и  ст. 4 Федерального Закона от 24.07.2007 года №  209-ФЗ и указанных в п. 1, п.2. п.3.1.. п.3.2., п.3.3. настоящего  извещения о запросе котировок.</w:t>
      </w:r>
    </w:p>
    <w:p>
      <w:pPr>
        <w:pStyle w:val="3"/>
        <w:tabs>
          <w:tab w:val="left" w:pos="708" w:leader="none"/>
          <w:tab w:val="left" w:pos="1307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акт заключается с поставщиком, указавшим наименьшую цен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тракт с победителем должен быть заключен не ранее 7-ти дней после размещения протокола рассмотрения и оценки котировочных заявок  на официальном  сайте и  не позднее 20 дней со дня указанного протокол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случае Вашего согласия выполнить данные работы просим предоставить котировку цен по вышеуказанному адресу каб.№ 20 в срок до  20.04.2009г. включительно  до 17ч.30 мин. Телефон для справок 54-06-60, 54-06-54, факс 54-40-30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                заявки котировки  цен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Запрос-извещен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яв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Проект контра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Заместитель  мэра города по территори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глава   администрации Ленинского района</w:t>
        <w:tab/>
        <w:tab/>
        <w:tab/>
        <w:t xml:space="preserve">                       В.В. Колом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 w:val="false"/>
      <w:tabs>
        <w:tab w:val="clear" w:pos="708"/>
        <w:tab w:val="left" w:pos="1307" w:leader="none"/>
      </w:tabs>
      <w:suppressAutoHyphens w:val="tru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4:34:00Z</dcterms:created>
  <dc:creator>Munzak2</dc:creator>
  <dc:description/>
  <cp:keywords/>
  <dc:language>en-US</dc:language>
  <cp:lastModifiedBy>Munzak2</cp:lastModifiedBy>
  <cp:lastPrinted>2009-04-14T08:50:00Z</cp:lastPrinted>
  <dcterms:modified xsi:type="dcterms:W3CDTF">2009-04-14T05:07:00Z</dcterms:modified>
  <cp:revision>4</cp:revision>
  <dc:subject/>
  <dc:title/>
</cp:coreProperties>
</file>