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 xml:space="preserve">на   оказания услуг для нуж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ДОД  ДЮСШ  по танцевальному спорту «Биг – Данс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«____» _________ 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униципальное учреждение дополнительного образования «Детско-юношеская спортивная школа по танцевальному спорту «Биг-Данс» комитета по образованию и науке администрации города Астрахани,  именуемый в дальнейшем   </w:t>
      </w:r>
      <w:r>
        <w:rPr>
          <w:b/>
          <w:i/>
        </w:rPr>
        <w:t>«Заказчик»</w:t>
      </w:r>
      <w:r>
        <w:rPr/>
        <w:t xml:space="preserve">,  в лице  и.о.  директора  Тишковой Н.Ю., действующей   на основании  Устава  учреждения от 16. 12. 2005 года с одной стороны, и _________________________________ именуемое в дальнейшем </w:t>
      </w:r>
      <w:r>
        <w:rPr>
          <w:i/>
        </w:rPr>
        <w:t>«</w:t>
      </w:r>
      <w:r>
        <w:rPr>
          <w:b/>
          <w:i/>
        </w:rPr>
        <w:t>исполнитель</w:t>
      </w:r>
      <w:r>
        <w:rPr>
          <w:b/>
        </w:rPr>
        <w:t xml:space="preserve">» </w:t>
      </w:r>
      <w:r>
        <w:rPr/>
        <w:t xml:space="preserve">в лице ______________________________, действующего  на основании____________________________________,  с другой  стороны, именуемые в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альнейшем </w:t>
      </w:r>
      <w:r>
        <w:rPr>
          <w:b/>
          <w:i/>
        </w:rPr>
        <w:t>«Стороны»</w:t>
      </w:r>
      <w:r>
        <w:rPr/>
        <w:t>,  в  соответствии  с действующим законодательством  Российской</w:t>
      </w:r>
    </w:p>
    <w:p>
      <w:pPr>
        <w:pStyle w:val="Normal"/>
        <w:jc w:val="both"/>
        <w:rPr/>
      </w:pPr>
      <w:r>
        <w:rPr/>
        <w:t xml:space="preserve">Федерации  и  на основании  Протокола рассмотрения и оценки котировочных заявок   № ___  от _________,  заключили настоящий  муниципальный  контракт (далее Контракт)  о нижеследующем: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 услуги по организации проезда судейской коллегии и ведущих 16-го традиционного праздника  спортивных бальных танцев «Бал Победы-2009» и Первенства России-2009 по двоеборью (10 танцев) в возрастной категории «Юниоры-1» по танцевальному спорту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Normal"/>
        <w:tabs>
          <w:tab w:val="clear" w:pos="708"/>
          <w:tab w:val="left" w:pos="1701" w:leader="none"/>
        </w:tabs>
        <w:ind w:left="426" w:hanging="426"/>
        <w:jc w:val="both"/>
        <w:rPr/>
      </w:pPr>
      <w:r>
        <w:rPr/>
        <w:t xml:space="preserve">1.2. Наименование  оказываемых услуг: участие в 16-го традиционного праздника спортивных бальных танцев «Бал Победы-2009» и Первенства России-2009 по двоеборью (10 танцев) в возрастной категории «Юниоры-1» по танцевальному спорту,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</w:t>
      </w:r>
      <w:r>
        <w:rPr/>
        <w:t>количество участников  52 человек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 счет,  акт  выполненных работ.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4. Данные услуги необходимо осуществить с «___» _______ 2009г. по «___»______ 2009г. </w:t>
      </w:r>
    </w:p>
    <w:p>
      <w:pPr>
        <w:pStyle w:val="TextBody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услуг, согласно Приложению № 1 настоящему контракту, являющимся неотъемлемой его частью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лицензию, гарантию        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b/>
          <w:b/>
          <w:sz w:val="24"/>
          <w:szCs w:val="24"/>
        </w:rPr>
      </w:pPr>
      <w:r>
        <w:rPr>
          <w:sz w:val="24"/>
          <w:szCs w:val="24"/>
        </w:rPr>
        <w:t>3.1. Стоимость оказываемых услуг составляет ________________________________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 остается фиксированной в течение всего срока выполнения контракта и не меняться. </w:t>
      </w:r>
    </w:p>
    <w:p>
      <w:pPr>
        <w:pStyle w:val="Normal"/>
        <w:jc w:val="both"/>
        <w:rPr/>
      </w:pPr>
      <w:r>
        <w:rPr/>
        <w:t>3.2. Условие об авансе: ______________________________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3</w:t>
      </w:r>
      <w:r>
        <w:rPr>
          <w:b/>
          <w:sz w:val="24"/>
          <w:szCs w:val="24"/>
        </w:rPr>
        <w:t>. 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1"/>
        <w:ind w:left="567" w:hanging="567"/>
        <w:rPr/>
      </w:pPr>
      <w:r>
        <w:rPr>
          <w:sz w:val="24"/>
          <w:szCs w:val="24"/>
        </w:rPr>
        <w:t>3.5. Денежные средства за оказанные услуги  перечисляются исходя из возможностей</w:t>
      </w:r>
    </w:p>
    <w:p>
      <w:pPr>
        <w:pStyle w:val="BodyText1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доходной части бюджета города, в пределах утвержденных бюджетных ассигнований и </w:t>
      </w:r>
    </w:p>
    <w:p>
      <w:pPr>
        <w:pStyle w:val="BodyText1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лимитов бюджетных средств, но не позднее чем через 30 дней, на расчетный счет </w:t>
      </w:r>
    </w:p>
    <w:p>
      <w:pPr>
        <w:pStyle w:val="BodyText1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сполнителя </w:t>
      </w:r>
      <w:r>
        <w:rPr>
          <w:sz w:val="24"/>
          <w:szCs w:val="24"/>
        </w:rPr>
        <w:t xml:space="preserve">(с указанием в назначении платежа: «оплата муниципального контракта </w:t>
      </w:r>
    </w:p>
    <w:p>
      <w:pPr>
        <w:pStyle w:val="BodyText1"/>
        <w:ind w:left="567" w:hanging="567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№     </w:t>
      </w:r>
      <w:r>
        <w:rPr>
          <w:sz w:val="24"/>
          <w:szCs w:val="24"/>
        </w:rPr>
        <w:t xml:space="preserve">от «______» _____________ 2009 г.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4. Срок действия контракта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 вступает в силу с момента подписания его сторонами и действует  по «____» _________ 2009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4.2. Расторжение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  <w:tab w:val="left" w:pos="3345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в размере 1/300 действующей на день уплаты ставки рефинансирования ЦБ РФ за каждый день просрочки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5.8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несет ответственность за качество услуг предоставляемых условиями настоящего контракта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5.9. Исполнитель не несет ответственности: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5.9.1. в случае нарушения заказчиком норм поведения, утери или кражи багажа, вещей, документов и ценностей;  </w:t>
      </w:r>
    </w:p>
    <w:p>
      <w:pPr>
        <w:pStyle w:val="TextBody"/>
        <w:tabs>
          <w:tab w:val="clear" w:pos="708"/>
          <w:tab w:val="left" w:pos="180" w:leader="none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9.2.</w:t>
        <w:tab/>
        <w:t xml:space="preserve"> за любое самостоятельное изменение заказчиком условий обслуживания, повлекшее дополнительные затраты (изменение условий  проживания, питания, экскурсионной программы, трансфертов и т.д.) а также счетов заказчика за дополнительные расходы сверх заранее оговоренного обслуживания по контракту;    </w:t>
      </w:r>
    </w:p>
    <w:p>
      <w:pPr>
        <w:pStyle w:val="TextBody"/>
        <w:tabs>
          <w:tab w:val="clear" w:pos="708"/>
          <w:tab w:val="left" w:pos="180" w:leader="none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9.3.</w:t>
        <w:tab/>
        <w:t xml:space="preserve"> за наступление страхового случая во время поездки. Все медицинские расходы, связанные с лечением, участник оплачивает самостоятельно.</w:t>
      </w:r>
    </w:p>
    <w:p>
      <w:pPr>
        <w:pStyle w:val="TextBody"/>
        <w:tabs>
          <w:tab w:val="clear" w:pos="708"/>
          <w:tab w:val="left" w:pos="2127" w:leader="none"/>
          <w:tab w:val="left" w:pos="3585" w:leader="none"/>
        </w:tabs>
        <w:ind w:left="567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TextBody"/>
        <w:tabs>
          <w:tab w:val="clear" w:pos="708"/>
          <w:tab w:val="left" w:pos="2127" w:leader="none"/>
          <w:tab w:val="left" w:pos="3585" w:leader="none"/>
        </w:tabs>
        <w:ind w:left="567" w:hanging="567"/>
        <w:rPr/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2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7. Прочие условия</w:t>
      </w:r>
    </w:p>
    <w:p>
      <w:pPr>
        <w:pStyle w:val="ConsNormal"/>
        <w:widowControl/>
        <w:numPr>
          <w:ilvl w:val="1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numPr>
          <w:ilvl w:val="1"/>
          <w:numId w:val="2"/>
        </w:numPr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8. Реквизиты и подписи сторон:  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МУДОД  ДЮСШ «Биг-Данс»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56      г. Астрахань,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 Комсомольская Набережная, 7 «а»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6021749     КПП 3016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ГРКЦ   ГУ  Банка   России  по  Астраханской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бласти г. Астрахань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р/с 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И. о. директора  МУДОД   ДЮСШ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«Биг-Данс»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/>
              <w:t>Н.Ю.Тишкова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П                                 (ФИО)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>Заместитель мэра-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 xml:space="preserve">Председатель комитета по образованию и науке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>Администрации г.Астрахани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 xml:space="preserve"> </w:t>
      </w:r>
      <w:r>
        <w:rPr/>
        <w:t>_______________________С.А.Магеррамова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 xml:space="preserve"> </w:t>
      </w:r>
      <w:r>
        <w:rPr/>
        <w:t>«___» _________________2009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>Начальник ОМЗ ____________________</w:t>
      </w:r>
    </w:p>
    <w:p>
      <w:pPr>
        <w:pStyle w:val="Normal"/>
        <w:tabs>
          <w:tab w:val="clear" w:pos="708"/>
          <w:tab w:val="left" w:pos="1932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/>
        <w:t xml:space="preserve">«___»  ___________ 2009 г. </w:t>
      </w:r>
    </w:p>
    <w:p>
      <w:pPr>
        <w:pStyle w:val="Normal"/>
        <w:jc w:val="center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 xml:space="preserve">Юрисконсуль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к  муниципальному контракту № 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843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ршру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ез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л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1106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1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14:00Z</dcterms:created>
  <dc:creator>User</dc:creator>
  <dc:description/>
  <cp:keywords/>
  <dc:language>en-US</dc:language>
  <cp:lastModifiedBy>1</cp:lastModifiedBy>
  <cp:lastPrinted>2009-04-03T13:54:00Z</cp:lastPrinted>
  <dcterms:modified xsi:type="dcterms:W3CDTF">2009-04-12T08:52:00Z</dcterms:modified>
  <cp:revision>47</cp:revision>
  <dc:subject/>
  <dc:title>Приложение 2</dc:title>
</cp:coreProperties>
</file>