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к запросу котировок</w:t>
      </w:r>
    </w:p>
    <w:p>
      <w:pPr>
        <w:pStyle w:val="Normal"/>
        <w:rPr/>
      </w:pPr>
      <w:r>
        <w:rPr/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648"/>
        <w:gridCol w:w="1754"/>
        <w:gridCol w:w="15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медицинского инструментари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за единицу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Зеркало по Куско №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ркало по Куско №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Щипцы пулевы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апки бельевы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ятка средняя для ларингоскоп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линок  № 2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нок №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нок № 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иликоновый мешок «</w:t>
            </w:r>
            <w:r>
              <w:rPr>
                <w:sz w:val="22"/>
                <w:lang w:val="en-US"/>
              </w:rPr>
              <w:t>AMBU</w:t>
            </w:r>
            <w:r>
              <w:rPr>
                <w:sz w:val="22"/>
              </w:rPr>
              <w:t>» , 1000мл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иликоновая маска, взрослая (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иконовая смазка, взрослая (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иконовая смазка, взрослая (</w:t>
            </w:r>
            <w:r>
              <w:rPr>
                <w:sz w:val="22"/>
                <w:lang w:val="en-US"/>
              </w:rPr>
              <w:t>S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духовод взрослый  (</w:t>
            </w:r>
            <w:r>
              <w:rPr>
                <w:sz w:val="22"/>
                <w:lang w:val="en-US"/>
              </w:rPr>
              <w:t>L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духовод взрослый (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духовод взрослый (</w:t>
            </w:r>
            <w:r>
              <w:rPr>
                <w:sz w:val="22"/>
                <w:lang w:val="en-US"/>
              </w:rPr>
              <w:t>S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фрированный коннекто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лородная трубка с адаптер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тетеры для отсоса 12 </w:t>
            </w:r>
            <w:r>
              <w:rPr>
                <w:sz w:val="22"/>
                <w:lang w:val="en-US"/>
              </w:rPr>
              <w:t>Fr</w:t>
            </w:r>
            <w:r>
              <w:rPr>
                <w:sz w:val="22"/>
              </w:rPr>
              <w:t xml:space="preserve">. 14 </w:t>
            </w:r>
            <w:r>
              <w:rPr>
                <w:sz w:val="22"/>
                <w:lang w:val="en-US"/>
              </w:rPr>
              <w:t>Fr</w:t>
            </w:r>
            <w:r>
              <w:rPr>
                <w:sz w:val="22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жной аспиратор для взрослы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9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лик инструментальный Си –5 (нерж./нерж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затор антисептиков УМ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ркало по Симс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торасширител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5,00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нцет анатомический, длинны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зыкодержател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д внутриматочны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цанг длинны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струменты Шоттера для удаления инородных тел из роговицы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коподьемни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ава пробная детская универсальн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9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тальмоскоп зеркальны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ок управления к РЭ-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5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ойство определения вес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ойство определения роста РЭ-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55,00</w:t>
            </w:r>
          </w:p>
        </w:tc>
      </w:tr>
    </w:tbl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  <w:t>ИТОГО не более: 248140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5:24:00Z</dcterms:created>
  <dc:creator>Lena</dc:creator>
  <dc:description/>
  <dc:language>en-US</dc:language>
  <cp:lastModifiedBy>Lena</cp:lastModifiedBy>
  <dcterms:modified xsi:type="dcterms:W3CDTF">2006-07-27T05:25:00Z</dcterms:modified>
  <cp:revision>1</cp:revision>
  <dc:subject/>
  <dc:title>Приложение к запросу котировок</dc:title>
</cp:coreProperties>
</file>