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Приложение 2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к муниципальному контракту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от «___»_________2009г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 А Д А Н И Е</w:t>
      </w:r>
    </w:p>
    <w:p>
      <w:pPr>
        <w:pStyle w:val="Normal"/>
        <w:jc w:val="center"/>
        <w:rPr/>
      </w:pPr>
      <w:r>
        <w:rPr/>
        <w:t>на подготовку схемы расположения земельного участка на кадастровом плане или карте соответствующей территории для строительст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ab/>
        <w:tab/>
        <w:tab/>
        <w:tab/>
        <w:tab/>
        <w:t xml:space="preserve">                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1.  Местоположение земельного участка</w:t>
      </w:r>
      <w:r>
        <w:rPr>
          <w:u w:val="single"/>
        </w:rPr>
        <w:t>:</w:t>
      </w:r>
      <w:r>
        <w:rPr/>
        <w:t xml:space="preserve"> согласно перечню земельных участков,      представляемых для подготовке схемы расположения земельного участка на кадастровом плане или карте соответствующей территории для строительства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rPr/>
      </w:pPr>
      <w:r>
        <w:rPr/>
        <w:t>2.  Наименование и адрес муниципального учреждения</w:t>
      </w:r>
      <w:r>
        <w:rPr>
          <w:u w:val="single"/>
        </w:rPr>
        <w:t>:</w:t>
      </w:r>
      <w:r>
        <w:rPr/>
        <w:t xml:space="preserve"> государственная собственность, не разграниченная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rPr/>
      </w:pPr>
      <w:r>
        <w:rPr/>
      </w:r>
    </w:p>
    <w:p>
      <w:pPr>
        <w:pStyle w:val="Normal"/>
        <w:jc w:val="both"/>
        <w:rPr/>
      </w:pPr>
      <w:r>
        <w:rPr/>
        <w:t>3. Наименование и адрес распорядителя: муниципальное образование «Город  Астрахань», г.Астрахань, ул.Чернышевского, 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Наименование и адрес заказчика: Комитет имущественных отношений г.Астрахани. (414000 г.Астрахань, ул.Ленина, 14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Наименование и адрес исполнителя:  МУП г.Астрахани  «Недвижимость»</w:t>
      </w:r>
    </w:p>
    <w:p>
      <w:pPr>
        <w:pStyle w:val="Normal"/>
        <w:jc w:val="both"/>
        <w:rPr/>
      </w:pPr>
      <w:r>
        <w:rPr/>
        <w:t xml:space="preserve"> </w:t>
      </w:r>
      <w:r>
        <w:rPr/>
        <w:t>(414000 г.Астрахань, ул.Адмиралтейская,5)</w:t>
      </w:r>
    </w:p>
    <w:p>
      <w:pPr>
        <w:pStyle w:val="Normal"/>
        <w:jc w:val="both"/>
        <w:rPr/>
      </w:pPr>
      <w:r>
        <w:rPr/>
        <w:t>6. Цели и задачи работы: Подготовка схемы расположения земельного участка на кадастровом плане или кадастровой карте соответствующей территор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Основание для проведения работ: обращение комитета имущественных отношений, кадастровая выписка земельного участка (выписка из ЕГРЗ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 Состав работ: </w:t>
      </w:r>
    </w:p>
    <w:p>
      <w:pPr>
        <w:pStyle w:val="Normal"/>
        <w:jc w:val="both"/>
        <w:rPr/>
      </w:pPr>
      <w:r>
        <w:rPr/>
        <w:tab/>
        <w:t>- подготовительные работы, включающие в себя: сбор, изучение и анализ сведений о земельных участках, содержащихся в Государственном кадастре недвижимости, землеустроительной, градостроительной, геодезической, картографической и иной связанной с использованием, охраной и перераспределением земель документации;</w:t>
      </w:r>
    </w:p>
    <w:p>
      <w:pPr>
        <w:pStyle w:val="Normal"/>
        <w:jc w:val="both"/>
        <w:rPr/>
      </w:pPr>
      <w:r>
        <w:rPr/>
        <w:tab/>
        <w:t>- определение местоположения границ земельного участка и его площади;</w:t>
      </w:r>
    </w:p>
    <w:p>
      <w:pPr>
        <w:pStyle w:val="Normal"/>
        <w:jc w:val="both"/>
        <w:rPr/>
      </w:pPr>
      <w:r>
        <w:rPr/>
        <w:tab/>
        <w:t>- подготовка схемы расположения земельного участка на кадастровом плане и кадастровой карте соответствующей территории;</w:t>
      </w:r>
    </w:p>
    <w:p>
      <w:pPr>
        <w:pStyle w:val="Normal"/>
        <w:jc w:val="both"/>
        <w:rPr/>
      </w:pPr>
      <w:r>
        <w:rPr/>
        <w:tab/>
        <w:t>- передача схемы расположения земельного участка на кадастровом плане и кадастровой карте соответствующей территории на утвержд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Технические требования к выполнению работ: работы проводятся на основании имеющихся документов, сведений и информации в соответствии с требованиями действующего законодательства, в том числе с требованиями Земельного кодекса Российской Федерации и Федерального закона «О государственном кадастре недвижимости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Система координат: местная г.Астрахан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 Выходные материалы: схема расположения земельного участка на кадастровом плане и кадастровой карте соответствующей территор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07:58:00Z</dcterms:created>
  <dc:creator>БесчастноваЕМ</dc:creator>
  <dc:description/>
  <dc:language>en-US</dc:language>
  <cp:lastModifiedBy>фоминазс</cp:lastModifiedBy>
  <dcterms:modified xsi:type="dcterms:W3CDTF">2009-04-09T06:48:00Z</dcterms:modified>
  <cp:revision>6</cp:revision>
  <dc:subject/>
  <dc:title>                                                                                      УТВЕРЖДАЮ:</dc:title>
</cp:coreProperties>
</file>