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ПРОС КОТИРОВОК ЦЕН</w:t>
      </w:r>
    </w:p>
    <w:p>
      <w:pPr>
        <w:pStyle w:val="Normal"/>
        <w:tabs>
          <w:tab w:val="clear" w:pos="720"/>
          <w:tab w:val="left" w:pos="467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на подготовку схем расположения земельного участка на кадастровом плане</w:t>
      </w:r>
    </w:p>
    <w:p>
      <w:pPr>
        <w:pStyle w:val="Normal"/>
        <w:tabs>
          <w:tab w:val="clear" w:pos="720"/>
          <w:tab w:val="left" w:pos="467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ли кадастровой карте соответствующей территории, для строительств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ому :    </w:t>
      </w:r>
    </w:p>
    <w:p>
      <w:pPr>
        <w:pStyle w:val="Normal"/>
        <w:rPr/>
      </w:pPr>
      <w:r>
        <w:rPr>
          <w:sz w:val="24"/>
          <w:szCs w:val="24"/>
        </w:rPr>
        <w:t>Дата :  09 апреля 2009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ажаемые господа!</w:t>
      </w:r>
    </w:p>
    <w:p>
      <w:pPr>
        <w:pStyle w:val="Normal"/>
        <w:rPr/>
      </w:pPr>
      <w:r>
        <w:rPr/>
        <w:t>Заказчик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имущественных отношений г.Астрахани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414000 г.Астрахань,  ул.Ленина, 14 тел.44-75-94, 44-79-92, факс 39-10-41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</w:t>
            </w:r>
            <w:r>
              <w:rPr>
                <w:sz w:val="24"/>
                <w:szCs w:val="24"/>
              </w:rPr>
              <w:t>(название, адрес, номера телефонов, факс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467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усматривает возможность осуществить размещение заказа путем  запроса котировок цен  работ по подготовке схемы расположения земельного участка на кадастровом плане или кадастровой карте соответствующей территории для строительства (см.приложение 1 к контракту) в соответствии с заданием(приложение 2) и календарным планом (приложение 3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сточник финансирования: местный бюдж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рма котировочной заявки (прилагается), см.на сайте </w:t>
      </w:r>
    </w:p>
    <w:p>
      <w:pPr>
        <w:pStyle w:val="Normal"/>
        <w:jc w:val="both"/>
        <w:rPr/>
      </w:pPr>
      <w:r>
        <w:rPr>
          <w:sz w:val="24"/>
          <w:szCs w:val="24"/>
        </w:rPr>
        <w:t>Площадь земельных участков – 6978 кв.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личество объектов-11 шт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контракта:   61233 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и выполнения работ:   15.06. 2009 год,  </w:t>
      </w:r>
    </w:p>
    <w:p>
      <w:pPr>
        <w:pStyle w:val="Normal"/>
        <w:jc w:val="both"/>
        <w:rPr/>
      </w:pPr>
      <w:r>
        <w:rPr>
          <w:sz w:val="24"/>
          <w:szCs w:val="24"/>
        </w:rPr>
        <w:t>Оплата за работы будет произведена перечислением по фактически выполненному объему(по каждому объекту отдельно, по мере готовности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зультаты выполненных в соответствии с заданием работ передаются в комитет имущественных отношений города Астрахани по адресу: г.Астрахань, ул.Ленина,14, в соответствии с календарным план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В случае Вашего согласия принять участие в исполнении данных работ, просим представить котировочную заявку (котировку цен),копию лицензии по оказанию данных работ, заверенную печатью, выписку из Единого гос. реестра юридических лиц (или индивидуальных предпринимателей) выданную не раннее 6 месяцев до подачи заявки.   </w:t>
      </w:r>
    </w:p>
    <w:p>
      <w:pPr>
        <w:pStyle w:val="Normal"/>
        <w:jc w:val="both"/>
        <w:rPr/>
      </w:pPr>
      <w:r>
        <w:rPr>
          <w:sz w:val="24"/>
          <w:szCs w:val="24"/>
        </w:rPr>
        <w:t>Свои предложения направить  по адресу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414000 г.Астрахань, ул.Ленина,14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6-05 ч. 9 апреля 2009 года</w:t>
        <w:tab/>
        <w:tab/>
        <w:tab/>
        <w:tab/>
        <w:t>17-00 ч. 15 апреля 2009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время и дата начала подачи котиров. заявок)        (время и дата окончания принятия к/з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Стоимость выполнение землеустроительных работ учитывает затраты на страхования, уплату налога, сборов и других обязательных платеж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Победитель в проведении запроса котировок обязан представить заказчику подписанный контракт не позднее чем через 20 дней со дня подписания протокола рассмотрения и оценки котировочных заявок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Уведомляем Вас, что направление заказчиком запроса котировки цен и представление поставщиком цен не накладывает на стороны никаких дополнительных обязательств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________________________         Самодаева Л.Н.  / и.о.  заместителя мэра города-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 xml:space="preserve">председателя комитета                                                                         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both"/>
        <w:rPr/>
      </w:pPr>
      <w:r>
        <w:rPr>
          <w:sz w:val="24"/>
          <w:szCs w:val="24"/>
        </w:rPr>
        <w:t>(подпись, печать)                                                                  (должность)</w:t>
      </w:r>
    </w:p>
    <w:sectPr>
      <w:type w:val="nextPage"/>
      <w:pgSz w:w="11906" w:h="16838"/>
      <w:pgMar w:left="1560" w:right="991" w:gutter="0" w:header="0" w:top="144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0:56:00Z</dcterms:created>
  <dc:creator>User</dc:creator>
  <dc:description/>
  <cp:keywords/>
  <dc:language>en-US</dc:language>
  <cp:lastModifiedBy>Данилова Юлия Владимировна</cp:lastModifiedBy>
  <cp:lastPrinted>2009-04-09T10:53:00Z</cp:lastPrinted>
  <dcterms:modified xsi:type="dcterms:W3CDTF">2009-04-09T12:08:00Z</dcterms:modified>
  <cp:revision>18</cp:revision>
  <dc:subject/>
  <dc:title>Мэру города Астрахани</dc:title>
</cp:coreProperties>
</file>