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544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Форма</w:t>
      </w:r>
    </w:p>
    <w:p>
      <w:pPr>
        <w:pStyle w:val="Heading1"/>
        <w:tabs>
          <w:tab w:val="clear" w:pos="720"/>
          <w:tab w:val="left" w:pos="3544" w:leader="none"/>
        </w:tabs>
        <w:jc w:val="center"/>
        <w:rPr/>
      </w:pPr>
      <w:r>
        <w:rPr/>
        <w:t xml:space="preserve">КОТИРОВОЧНАЯ 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ата: «___»__________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ому :  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казч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го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Место нахождения: _______________________________________________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ет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/с __________________ БИК ____________, ИНН 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физического лица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господа !</w: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ый Вами запрос котировок, мы, нижеподписавшиеся, предлагаем осуществить  выполнение кадастровых работ, необходимых для подготовки межевых планов земельных участков, подготовки материалов для постановки на кадастровый учет земельных участков для строительства           ( см.приложение 1 к проекту контракта) в соответствии с заданием (приложение 2) и календарным планом (приложение 3), </w: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щую сумму___________________________________________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а</w:t>
      </w:r>
      <w:r>
        <w:rPr>
          <w:sz w:val="28"/>
          <w:szCs w:val="28"/>
        </w:rPr>
        <w:t xml:space="preserve">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участника размещения заказа исполнить условия контракта, указанные в извещении о проведении запроса котиро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 выполнить работы в соответствии  с заявленными условиями, сроками предоставления результатов работы, согласны с имеющимся в нем порядком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                                   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( подпись  руководителя, печа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(должность)  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18:00Z</dcterms:created>
  <dc:creator>User</dc:creator>
  <dc:description/>
  <dc:language>en-US</dc:language>
  <cp:lastModifiedBy>фоминазс</cp:lastModifiedBy>
  <cp:lastPrinted>2008-07-18T12:19:00Z</cp:lastPrinted>
  <dcterms:modified xsi:type="dcterms:W3CDTF">2009-04-09T06:18:00Z</dcterms:modified>
  <cp:revision>4</cp:revision>
  <dc:subject/>
  <dc:title>Мэру города Астрахани</dc:title>
</cp:coreProperties>
</file>