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Приложение 3</w:t>
      </w:r>
    </w:p>
    <w:p>
      <w:pPr>
        <w:pStyle w:val="Normal"/>
        <w:ind w:left="55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к    муниципальному     контракту</w:t>
      </w:r>
    </w:p>
    <w:p>
      <w:pPr>
        <w:pStyle w:val="Normal"/>
        <w:tabs>
          <w:tab w:val="clear" w:pos="708"/>
          <w:tab w:val="left" w:pos="660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>№</w:t>
      </w:r>
      <w:r>
        <w:rPr>
          <w:rFonts w:cs="Arial Narrow" w:ascii="Arial Narrow" w:hAnsi="Arial Narrow"/>
        </w:rPr>
        <w:t>____от«____»__________ 2009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Календарный план на выполнение кадастровых работ, необходимых для подготовки межевых планов, подготовки материалов для постановки на кадастровый учет земельных участков для строительства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обное содержание рабо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 выполнения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чал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Оконч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Выполнение кадастровых работ, необходимых для подготовки межевых планов, подготовки материалов для постановки на кадастровый учет земельных участков для строительства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В течение 60 календарных дней с момента подписания муниципального контракта  и получения полного пакета документов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«Подрядчик»</w:t>
        <w:tab/>
        <w:tab/>
        <w:tab/>
        <w:tab/>
        <w:tab/>
        <w:tab/>
        <w:tab/>
        <w:t>«Заказч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И.о.заместителя мэра города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я комит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имущественных отноше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г.Астрах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                                             ____________Л.Н.Самод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6:00Z</dcterms:created>
  <dc:creator>ИсаеваНГ</dc:creator>
  <dc:description/>
  <dc:language>en-US</dc:language>
  <cp:lastModifiedBy>фоминазс</cp:lastModifiedBy>
  <cp:lastPrinted>2009-03-30T15:08:00Z</cp:lastPrinted>
  <dcterms:modified xsi:type="dcterms:W3CDTF">2009-04-08T08:06:00Z</dcterms:modified>
  <cp:revision>2</cp:revision>
  <dc:subject/>
  <dc:title>Приложение 1</dc:title>
</cp:coreProperties>
</file>