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от «____» ________________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Перечень земельных участков на оценку рыночной стоимости права аренды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440"/>
      </w:tblGrid>
      <w:tr>
        <w:trPr>
          <w:trHeight w:val="14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лощадь, м 2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ул. 1-й Кореновский/ул. Еланская, 12/43 (участок №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4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ул. Кореновская, 26 (уч.№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4</w:t>
            </w:r>
          </w:p>
        </w:tc>
      </w:tr>
      <w:tr>
        <w:trPr>
          <w:trHeight w:val="7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пер. 1-й Бакурский/пер. Лесоводов, 1/19 (уч.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8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-й Кореновской, 16 (уч.№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56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ул. Кореновская, 24 (уч.№4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1</w:t>
            </w:r>
          </w:p>
        </w:tc>
      </w:tr>
      <w:tr>
        <w:trPr>
          <w:trHeight w:val="7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. 5-я Керченская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Трусов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группы многоэтаж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524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. Бумажников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Трусовском районе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торгово-административного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60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. Адм. Нахимов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Совет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мага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9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. Хибинская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Трусов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вухэтажной нежилой пристройки административно-бытов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. Г.Николаевой/ ул. Магистральная в Трусов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магазин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38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Ул. Славянская/ул. Рыбинская,1/12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Ленин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ственн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 376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Магистральная в  Трусов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здания автосерви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27 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Краматорская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Ленин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ля строительства одноэтажного здания магазина «Автозапч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78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ерещагина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индивидуального жилого до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Хаминова/ул.Нагибина, 8/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ля строительства кирпичного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</w:tr>
      <w:tr>
        <w:trPr>
          <w:trHeight w:val="53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10:00Z</dcterms:created>
  <dc:creator>****</dc:creator>
  <dc:description/>
  <dc:language>en-US</dc:language>
  <cp:lastModifiedBy>фоминазс</cp:lastModifiedBy>
  <dcterms:modified xsi:type="dcterms:W3CDTF">2009-04-08T08:12:00Z</dcterms:modified>
  <cp:revision>5</cp:revision>
  <dc:subject/>
  <dc:title>Приложение 1</dc:title>
</cp:coreProperties>
</file>