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7.04.200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звещение о запросе котировок цен №  11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лько для субъектов малого предпринимательств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по ремонту нижней разводки системы горячего водоснабжения в жилом доме № 57 по ул. 8-я Железнодорож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объемы работ конкретно изложены в ведомости объемов работ (Приложение)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</w:t>
      </w:r>
      <w:r>
        <w:rPr>
          <w:rFonts w:cs="Times New Roman" w:ascii="Times New Roman" w:hAnsi="Times New Roman"/>
          <w:b/>
        </w:rPr>
        <w:t>343102 рубля,</w:t>
      </w:r>
      <w:r>
        <w:rPr>
          <w:rFonts w:cs="Times New Roman" w:ascii="Times New Roman" w:hAnsi="Times New Roman"/>
          <w:sz w:val="24"/>
          <w:szCs w:val="24"/>
        </w:rPr>
        <w:t xml:space="preserve"> включает  заработную плату рабочих, накладные расходы, плановые накопления, транспортные расходы, эксплуатация машин и механизмов, материалы, страхование строительных рисков 2%, НД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выполнения работ – в течение 50 дней после получения авансового платеж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 оплачиваются из городского бюджета, безналичный расчет, авансирование – 30%, полный расчет после подписания акта выполненных работ, исходя из возможностей доходной части бюджета города.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/>
        <w:t>1.Отсутствие в реестре недобросовестных поставщиков сведений об участнике  размещения заказа.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2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color w:val="1B2D5E"/>
        </w:rPr>
      </w:pPr>
      <w:r>
        <w:rPr>
          <w:color w:val="1B2D5E"/>
        </w:rPr>
        <w:t xml:space="preserve">3.Участники размещения заказов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312" w:before="280" w:after="280"/>
        <w:ind w:firstLine="709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  <w:color w:val="1B2D5E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uto" w:line="312" w:before="280" w:after="280"/>
        <w:ind w:firstLine="709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  <w:color w:val="1B2D5E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(400 млн. руб.). 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В котировочной заявке на участие в запросе котировок, участник размещения заказа декларирует соответствие требованиям, установленным  п.12 ст.4 Федерального Закона от 21.07.2005 г. № 94-ФЗ и  ст. 4 Федерального Закона от 24.07.2007 года №  209-ФЗ и указанных в п. 1, п.2. п.3.1.. п.3.2., п.3.3. настоящего  извещения о запросе котировок  :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акт заключается с поставщиком, указавшим наименьшую це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ракт с победителем должен быть заключен не ранее 7-ти дней после размещения протокола рассмотрения и оценки котировочных заявок  на официальном  сайте и  не позднее 20 дней со дня указанного протоко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согласия выполнить данные работы просим предоставить котировку цен по вышеуказанному адресу каб.№ 20 в срок до  16.04.2009г. включительно  до 17ч.30 мин. Телефон для справок 54-06-60, 54-06-54, факс 54-40-3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прос-извещ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Ведомость объемов работ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25:00Z</dcterms:created>
  <dc:creator>Munzak2</dc:creator>
  <dc:description/>
  <cp:keywords/>
  <dc:language>en-US</dc:language>
  <cp:lastModifiedBy>Munzak2</cp:lastModifiedBy>
  <cp:lastPrinted>2009-04-09T15:18:00Z</cp:lastPrinted>
  <dcterms:modified xsi:type="dcterms:W3CDTF">2009-04-09T11:18:00Z</dcterms:modified>
  <cp:revision>6</cp:revision>
  <dc:subject/>
  <dc:title/>
</cp:coreProperties>
</file>