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8 от «06» апреля 2009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№2 имени братьев Губиных” 414056, г. Астрахань,   пл. Покровская/ул. Анри Барбюса, 1/15, тел/факс 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внебюджетного фонда ОМ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/>
      </w:pPr>
      <w:r>
        <w:rPr>
          <w:b/>
        </w:rPr>
        <w:t>Предметы медицинского назначения, перечень см. Приложение №1. Продукция должна быть надлежащего качества, с предоставлением копий сертификатов соответствия на всю продукцию, предлагаемую к поставке. Наличие лицензии на розничную торговлю лекарственными средствами, так как в составе больницы нет аптеки. Остаточный срок годности поставляемой продукции на момент поставки должен быть не менее 60 %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</w:rPr>
        <w:t>МУЗ «ГКБ №2»</w:t>
      </w:r>
      <w:r>
        <w:rPr/>
        <w:t xml:space="preserve"> </w:t>
      </w:r>
      <w:r>
        <w:rPr>
          <w:b/>
          <w:bCs/>
        </w:rPr>
        <w:t>414056,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предметов медицинского назначения  с момента подписания контракта в течение двух нед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29120,00</w:t>
      </w:r>
      <w:r>
        <w:rPr>
          <w:b/>
          <w:color w:val="FF0000"/>
        </w:rPr>
        <w:t xml:space="preserve"> </w:t>
      </w:r>
      <w:r>
        <w:rPr>
          <w:b/>
        </w:rPr>
        <w:t>(Двадцать девять тысяч сто двадцать рублей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 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ел/факс (8512) 28-90-82, с 06.04.09 г. по 10.04.09 г. до  17:00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Оплата после поставки медикаментов в течение 30 рабочих дней по           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выставленным сч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>
          <w:rFonts w:ascii="Arial" w:hAnsi="Arial" w:cs="Arial"/>
          <w:b/>
          <w:b/>
        </w:rPr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12-09T11:17:00Z</cp:lastPrinted>
  <dcterms:modified xsi:type="dcterms:W3CDTF">2009-04-06T12:06:00Z</dcterms:modified>
  <cp:revision>42</cp:revision>
  <dc:subject/>
  <dc:title>Запрос котировок  цен </dc:title>
</cp:coreProperties>
</file>