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ОТИРОВОК ЦЕН</w:t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изготовлению проектов территориального размещения рекламных  конструкц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Кому :    </w:t>
      </w:r>
    </w:p>
    <w:p>
      <w:pPr>
        <w:pStyle w:val="Normal"/>
        <w:rPr/>
      </w:pPr>
      <w:r>
        <w:rPr>
          <w:sz w:val="24"/>
          <w:szCs w:val="24"/>
        </w:rPr>
        <w:t>Дата : 06.04.2009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итет имущественных отношений г. Астрахан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14000 г.Астрахань,  ул.Ленина, 14 тел.44-75-94,44-79-92, факс 39-10-41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(название, адрес, номера телефонов., факс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усматривает возможность осуществлять размещение заказа путем запроса котировок цен  работ по изготовлению проектов территориального размещения рекламных конструкций, расположенных по адресам согласно приложению 1 к проекту контракта в соответствии с заданием (приложение 2) и календарным планом (приложение 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местный бюдж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а котировочной заявки (прилагается), см.на сайт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чество объектов- 15 ш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  175 000.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выполнения работ: в течение 15 рабочих дней с момента подписания контракта до 18 .05. 2009 г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за работы будет произведена перечислением за полный объем выполненных работ после подписания акта приемки–передачи путем перечисления денежных средств, на расчетный счет Исполнител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выполненных в соответствии с заданием работ передаются в комитет имущественных отношений города Астрахани по адресу: г.Астрахань, ул.Ленина,14 в соответствии с календарным план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лучае Вашего согласия принять участие в оказании данных работ, просим представить котировочную заявку (котировку цен), копию лицензии на выполнение данных работ, заверенную печатью, выписку из Единого гос.реестра юридических лиц      ( или индивидуальных предпринимателей) выданную не ранее 6 месяцев до подачи заявки. Свои предложения направить  по адрес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414000 г.Астрахань, ул.Ленина,14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u w:val="single"/>
        </w:rPr>
        <w:t xml:space="preserve">16-00ч. 06 апреля 2009 года                      </w:t>
      </w:r>
      <w:r>
        <w:rPr>
          <w:sz w:val="24"/>
          <w:szCs w:val="24"/>
        </w:rPr>
        <w:t xml:space="preserve">              </w:t>
      </w:r>
      <w:r>
        <w:rPr>
          <w:sz w:val="24"/>
          <w:szCs w:val="24"/>
          <w:u w:val="single"/>
        </w:rPr>
        <w:t>17-00ч. 10 апреля 2009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время и дата начала подачи котиров. заявок)         (время и дата окончания принятия к/з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тоимость  выполнения работ по изготовлению проектов территориального размещения рекламных конструкций учитывают затраты на страхование, уплату налога, сборов и други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бедитель в проведении запроса котировок обязан представить заказчику подписанный контракт не позднее чем через 20 дней со дня подписания протокола рассмотрения и оценки котировочных заявок.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Уведомляем Вас, что направление заказчиком запроса котировки цен и представление исполнителем цен не накладывает на стороны никаких дополнительных обязательств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_____Самодаева Л.Н. / и.о. заместителя мэра города -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председателя комитета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подпись, печать)                                                           (должность)</w:t>
      </w:r>
    </w:p>
    <w:sectPr>
      <w:type w:val="nextPage"/>
      <w:pgSz w:w="11906" w:h="16838"/>
      <w:pgMar w:left="1560" w:right="991" w:gutter="0" w:header="0" w:top="14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7:17:00Z</dcterms:created>
  <dc:creator>User</dc:creator>
  <dc:description/>
  <dc:language>en-US</dc:language>
  <cp:lastModifiedBy>фоминазс</cp:lastModifiedBy>
  <cp:lastPrinted>2009-04-06T12:16:00Z</cp:lastPrinted>
  <dcterms:modified xsi:type="dcterms:W3CDTF">2009-04-06T12:02:00Z</dcterms:modified>
  <cp:revision>9</cp:revision>
  <dc:subject/>
  <dc:title>Мэру города Астрахани</dc:title>
</cp:coreProperties>
</file>