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№2 к запросу котировок цен №1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03.04.2009 г.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на оказание транспортных услуг 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му </w:t>
      </w:r>
      <w:r>
        <w:rPr>
          <w:sz w:val="24"/>
          <w:szCs w:val="24"/>
          <w:u w:val="single"/>
        </w:rPr>
        <w:t>______________</w:t>
      </w:r>
      <w:r>
        <w:rPr>
          <w:b/>
          <w:sz w:val="24"/>
          <w:szCs w:val="24"/>
          <w:u w:val="single"/>
        </w:rPr>
        <w:t xml:space="preserve"> МУДОД ДЮСШ «Биг – Данс»</w:t>
      </w:r>
      <w:r>
        <w:rPr>
          <w:sz w:val="24"/>
          <w:szCs w:val="24"/>
          <w:u w:val="single"/>
        </w:rPr>
        <w:t>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дентификационный номер налогоплательщика_______________________________________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2. Наименование, характеристики и оказания услуг: транспортные услуги по организации проезда судейской коллегии и ведущих 16-го традиционного  праздника  спортивных бальных танцев  «Бал Победы – 2009» и Первенства России 2009 года по  двоеборью (10 танцев) в  возрастной категории «Юниоры – 1» по танцевальному спорту   согласно приложению №1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Срок  оказания  услуг: </w:t>
      </w:r>
      <w:r>
        <w:rPr>
          <w:sz w:val="24"/>
          <w:szCs w:val="24"/>
          <w:u w:val="single"/>
        </w:rPr>
        <w:t>с   07.05.09   по  12.05.2009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Место оказания услуг: </w:t>
      </w:r>
      <w:r>
        <w:rPr>
          <w:sz w:val="24"/>
          <w:szCs w:val="24"/>
          <w:u w:val="single"/>
        </w:rPr>
        <w:t>г. Астрахан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 xml:space="preserve">5. Цена работ с указанием сведений о включенных (не включенных) в нее расходах: цена предоставляемых услуг должна включать расходы на   авиа – билеты, а также расходы на страхование, уплату таможенных пошлин, налогов, сборов и других обязательных платежей.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Сроки и условия оплаты оказания услуг: </w:t>
      </w:r>
      <w:r>
        <w:rPr>
          <w:sz w:val="24"/>
          <w:szCs w:val="24"/>
          <w:u w:val="single"/>
        </w:rPr>
        <w:t>по мере поступления средств городского бюджета,  аванс -  30% от  стоимости  муниципального контрак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 В случае Вашего подтверждения принятия нашей заявки обязуемся оказать данные услуги 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 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38:00Z</dcterms:created>
  <dc:creator>USER</dc:creator>
  <dc:description/>
  <cp:keywords/>
  <dc:language>en-US</dc:language>
  <cp:lastModifiedBy>Пользователь</cp:lastModifiedBy>
  <cp:lastPrinted>2009-04-02T16:18:00Z</cp:lastPrinted>
  <dcterms:modified xsi:type="dcterms:W3CDTF">2009-04-03T11:34:00Z</dcterms:modified>
  <cp:revision>38</cp:revision>
  <dc:subject/>
  <dc:title>ЗАПРОС КОТИРОВКИ ЦЕН</dc:title>
</cp:coreProperties>
</file>