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1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4"/>
          <w:szCs w:val="24"/>
        </w:rPr>
        <w:t xml:space="preserve">на оказание услуг для муниципальных нужд 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Дата:  3 апреля  2009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казчик: </w:t>
      </w:r>
      <w:r>
        <w:rPr>
          <w:b/>
          <w:sz w:val="24"/>
          <w:szCs w:val="24"/>
        </w:rPr>
        <w:t xml:space="preserve">МУДОД ДЮСШ «Биг – Данс», 414056, г. Астрахань, ул. Комсомольская Набережная, 7А, тел. 60-00-30, 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:  </w:t>
      </w:r>
      <w:r>
        <w:rPr>
          <w:b/>
          <w:sz w:val="24"/>
          <w:szCs w:val="24"/>
        </w:rPr>
        <w:t>транспортные услуги по организации проезда судейской коллегии и ведущих 16-го традиционного  праздника  спортивных бальных танцев  «Бал Победы – 2009» и Первенства России 2009 года по  двоеборью (10 танцев) в  возрастной категории «Юниоры – 1» по танцевальному спорту   согласно приложению №1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  <w:u w:val="single"/>
        </w:rPr>
        <w:t>249000 рубл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</w:rPr>
        <w:t>Срок предоставления услуг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с   07.05.09   по  12.05.2009 год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включенных расходах в цену услуг: </w:t>
      </w:r>
      <w:r>
        <w:rPr>
          <w:b/>
          <w:sz w:val="24"/>
          <w:szCs w:val="24"/>
        </w:rPr>
        <w:t xml:space="preserve">цена предоставляемых услуг должна включать расходы на авиа - билеты, а также расходы на страхование, уплату таможенных пошлин, налогов, сборов и других обязательных платежей.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оказания услуг</w:t>
      </w:r>
      <w:r>
        <w:rPr>
          <w:b/>
          <w:sz w:val="24"/>
          <w:szCs w:val="24"/>
        </w:rPr>
        <w:t xml:space="preserve">: г. Астрахань.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: </w:t>
      </w:r>
      <w:r>
        <w:rPr>
          <w:b/>
          <w:sz w:val="24"/>
          <w:szCs w:val="24"/>
        </w:rPr>
        <w:t>414056,  г. Астрахань, ул. Комсомольская Набережная, 7А,  офи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ДОД ДЮСШ «Биг – Данс», тел. 60 – 00 –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00 часов 09. 04. 2009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 оказания услуг: </w:t>
      </w:r>
      <w:r>
        <w:rPr>
          <w:b/>
          <w:sz w:val="24"/>
          <w:szCs w:val="24"/>
          <w:u w:val="single"/>
        </w:rPr>
        <w:t>по мере поступления средств городского бюджета,  аванс -  30% от  стоимости  муниципального контрак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7 дней со дня размещения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оказании данных услуг просим предо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14056,  г. Астрахань,  ул. Комсомольская Набережная, 7А,  офис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ДОД ДЮСШ  «Биг – Данс»  </w:t>
      </w:r>
      <w:r>
        <w:rPr>
          <w:b/>
          <w:sz w:val="24"/>
          <w:szCs w:val="24"/>
          <w:u w:val="single"/>
        </w:rPr>
        <w:t xml:space="preserve"> до 17.00 часов  09. 04.  2009г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исполнителя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директор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ДОД ДЮСШ «Биг – Данс»       _________________________        Н. Ю. Тишков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запросу котировки цен №1 </w:t>
      </w:r>
    </w:p>
    <w:p>
      <w:pPr>
        <w:pStyle w:val="Normal"/>
        <w:jc w:val="right"/>
        <w:rPr/>
      </w:pPr>
      <w:r>
        <w:rPr>
          <w:sz w:val="24"/>
          <w:szCs w:val="24"/>
        </w:rPr>
        <w:t>от  3 апреля 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о организации проезда судейской коллегии и ведущих 16-го традиционного  праздника  спортивных бальных танцев  «Бал Победы – 2009» и Первенства России 2009 года по  двоеборью (10 танцев) в  возрастной категории «Юниоры – 1» по танцевальному спорту (авиауслуг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843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шру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з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л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 – Астрахань - Моск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7.05.09</w:t>
            </w:r>
          </w:p>
          <w:p>
            <w:pPr>
              <w:pStyle w:val="Normal"/>
              <w:jc w:val="both"/>
              <w:rPr/>
            </w:pPr>
            <w:r>
              <w:rPr/>
              <w:t>08.05.0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8.05.09. </w:t>
            </w:r>
          </w:p>
          <w:p>
            <w:pPr>
              <w:pStyle w:val="Normal"/>
              <w:jc w:val="both"/>
              <w:rPr/>
            </w:pPr>
            <w:r>
              <w:rPr/>
              <w:t>09.0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05.09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05.09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.05.09 </w:t>
            </w:r>
          </w:p>
          <w:p>
            <w:pPr>
              <w:pStyle w:val="Normal"/>
              <w:jc w:val="both"/>
              <w:rPr/>
            </w:pPr>
            <w:r>
              <w:rPr/>
              <w:t>11.05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че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 че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чел </w:t>
            </w:r>
          </w:p>
          <w:p>
            <w:pPr>
              <w:pStyle w:val="Normal"/>
              <w:jc w:val="both"/>
              <w:rPr/>
            </w:pPr>
            <w:r>
              <w:rPr/>
              <w:t>2 че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кт-Петербург – Астрахань - Санкт - Петерб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5.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е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кутск – Астрахань - Иркут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5.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е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ибирск – Астрахань - Новосиби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5.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е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а – Астрахань - У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5.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е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Кирпота Н.Д.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38:00Z</dcterms:created>
  <dc:creator>USER</dc:creator>
  <dc:description/>
  <cp:keywords/>
  <dc:language>en-US</dc:language>
  <cp:lastModifiedBy>Пользователь</cp:lastModifiedBy>
  <cp:lastPrinted>2009-04-03T13:30:00Z</cp:lastPrinted>
  <dcterms:modified xsi:type="dcterms:W3CDTF">2009-04-03T11:30:00Z</dcterms:modified>
  <cp:revision>44</cp:revision>
  <dc:subject/>
  <dc:title>ЗАПРОС КОТИРОВКИ ЦЕН</dc:title>
</cp:coreProperties>
</file>