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КОТИРОВОЧНАЯ ЗАЯВКА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выполнение работ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rPr/>
      </w:pPr>
      <w:r>
        <w:rPr/>
        <w:t>Кому: МУЗ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 Идентификационный номер налогоплательщика 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3.Наименование, характеристики и количество поставляемых товаров, объем выполняемых работ,оказываемых услуг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5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"/>
        <w:gridCol w:w="2321"/>
        <w:gridCol w:w="861"/>
        <w:gridCol w:w="716"/>
        <w:gridCol w:w="954"/>
        <w:gridCol w:w="1060"/>
        <w:gridCol w:w="703"/>
        <w:gridCol w:w="823"/>
        <w:gridCol w:w="728"/>
        <w:gridCol w:w="905"/>
      </w:tblGrid>
      <w:tr>
        <w:trPr>
          <w:trHeight w:val="342" w:hRule="exac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№</w:t>
            </w:r>
          </w:p>
        </w:tc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д.изм.</w:t>
            </w:r>
          </w:p>
        </w:tc>
        <w:tc>
          <w:tcPr>
            <w:tcW w:w="7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9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Цена</w:t>
            </w:r>
          </w:p>
        </w:tc>
        <w:tc>
          <w:tcPr>
            <w:tcW w:w="1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умма</w:t>
            </w:r>
          </w:p>
        </w:tc>
        <w:tc>
          <w:tcPr>
            <w:tcW w:w="31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рафик поставки 2-й квартал</w:t>
            </w:r>
          </w:p>
        </w:tc>
      </w:tr>
      <w:tr>
        <w:trPr>
          <w:trHeight w:val="342" w:hRule="exac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прель-Май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юнь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л-во 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умма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В-1100-R0,5 АмплиСенс Clamydia trachomatis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В7-100 R0,5 АмплиСенс CMV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0-50-R0,5АмплиСенс Mycoplasma pneumoniae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9-100-R0,5 АмплиСенс EBV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076 Игла Vacutte,Greiner (Австрия)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ак.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8-1Урацил-ДНК-гликолиаза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30120086 Микроцентрифужные пробирки до 1,5 мл с защелкой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ак.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С-СР-31 Салфетка разовая 10*10 100шт/уп.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ак.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5-300 ЭФ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6036 Пробирки Vacutte с ЭДТФ-КЗ,6.0 мл. фиалетовые Greiner (Австрия)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ак.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4. Согласие участника размещения заказа исполнить условия контракта, указанные в извещении о проведении запроса котировок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Цена работ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случае Вашего подтверждения принятия нашей заявки обязуемся выполнить данные работы,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ind w:left="0" w:right="0" w:hanging="0"/>
      <w:jc w:val="both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51:00Z</dcterms:created>
  <dc:creator>USER</dc:creator>
  <dc:description/>
  <dc:language>en-US</dc:language>
  <cp:lastModifiedBy>Администратор</cp:lastModifiedBy>
  <cp:lastPrinted>2008-08-18T15:30:00Z</cp:lastPrinted>
  <dcterms:modified xsi:type="dcterms:W3CDTF">2008-04-10T07:58:00Z</dcterms:modified>
  <cp:revision>4</cp:revision>
  <dc:subject/>
  <dc:title>ЗАПРОС КОТИРОВКИ ЦЕН</dc:title>
</cp:coreProperties>
</file>