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заместителя мэра города - председатель комитета Магеррамовой С.А., действующий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»  апреля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ремонт противопожарного водопровода  МДОУ № 64 по ул. Толстого, 11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с «___»</w:t>
      </w:r>
      <w:r>
        <w:rPr/>
        <w:t xml:space="preserve">  апреля 2009 г. по «___» ____________ 2009г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«» апреля 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«____» ___________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1/300 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условии,  если они совершены в письменной форме и подписаны надлежащ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города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С.А. Магеррамова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9-01-23T11:55:00Z</cp:lastPrinted>
  <dcterms:modified xsi:type="dcterms:W3CDTF">2009-03-27T11:31:00Z</dcterms:modified>
  <cp:revision>53</cp:revision>
  <dc:subject/>
  <dc:title>Приложение 2</dc:title>
</cp:coreProperties>
</file>