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5 от «25» марта 2009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 №2 имени братьев Губиных” 414056, г. Астрахань,  пл. Покровская/ул. Анри Барбюса, 1/15, тел/факс 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еактивы и химикаты для проведения лабораторных исследований, перечень см.Приложение №1. Продукция должна быть надлежащего качества, с предоставлением копий сертификатов соответствия на всю продукцию, предлагаемую к поставке. Наличие лицензии на фармацевтическую деятельность. Срок годности поставляемой продукции на момент поставки должен быть не менее 80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 в течение месяца, по заявке больницы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, а также</w:t>
      </w:r>
      <w:r>
        <w:rPr>
          <w:b/>
          <w:bCs/>
        </w:rPr>
        <w:t xml:space="preserve"> </w:t>
      </w:r>
      <w:r>
        <w:rPr>
          <w:bCs/>
        </w:rPr>
        <w:t>транспортных расходов по доставке товара поставщиком заказчику</w:t>
      </w:r>
      <w:r>
        <w:rPr/>
        <w:t xml:space="preserve"> и других обязательных платежах:   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В </w:t>
      </w:r>
      <w:r>
        <w:rPr>
          <w:b/>
        </w:rPr>
        <w:t>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color w:val="FF0000"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78120,00</w:t>
      </w:r>
      <w:r>
        <w:rPr>
          <w:b/>
        </w:rPr>
        <w:t xml:space="preserve">руб. (семьдесят восемь тысяч сто двадцать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25.03.09 г. по 31.03.09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11-20T15:24:00Z</cp:lastPrinted>
  <dcterms:modified xsi:type="dcterms:W3CDTF">2009-03-25T12:00:00Z</dcterms:modified>
  <cp:revision>66</cp:revision>
  <dc:subject/>
  <dc:title>Запрос котировок  цен </dc:title>
</cp:coreProperties>
</file>