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звещение о запросе  котировок  цен   № 8 от 25.03.2009г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оставку товаров, выполнение работ, оказание услуг для муниципальных нужд г.Астраха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ст.43 ФЗ от 21.07.2005г  № 94 – ФЗ в ред. ФЗ от 20.04.2007г № 53-ФЗ; от 24.07.2007г № 218-ФЗ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30.12.2008г № 308- ФЗ)</w:t>
      </w:r>
    </w:p>
    <w:p>
      <w:pPr>
        <w:pStyle w:val="Normal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МУЗ ГКБ № 4 им. В.И. Ленина, г. Астрахань, 414011, ул. Украинская, 5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Источник финансирования заказа</w:t>
      </w:r>
      <w:r>
        <w:rPr>
          <w:sz w:val="22"/>
        </w:rPr>
        <w:t xml:space="preserve">: ФСС </w:t>
      </w:r>
      <w:r>
        <w:rPr>
          <w:i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 xml:space="preserve">: </w:t>
      </w:r>
      <w:r>
        <w:rPr/>
        <w:t xml:space="preserve">котировочная заявка принимается в письменной форме или в форме   электронного  документа (приложение 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  <w:u w:val="single"/>
        </w:rPr>
        <w:t>Наименование, характеристики и количество поставляемых товаров</w:t>
      </w:r>
      <w:r>
        <w:rPr>
          <w:b/>
          <w:sz w:val="22"/>
        </w:rPr>
        <w:t xml:space="preserve">, 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наименование ,  характеристики и объем выполняемых работ, оказываемых услуг:</w:t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Лекарственные средства беременным женщинам</w:t>
      </w:r>
    </w:p>
    <w:p>
      <w:pPr>
        <w:pStyle w:val="Normal"/>
        <w:ind w:firstLine="539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"/>
        <w:gridCol w:w="5040"/>
        <w:gridCol w:w="1117"/>
        <w:gridCol w:w="1223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Ед.изме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домарин 200  таб. №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й части (Приложение №2 к проекту муниципального контракта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й Д3-никомед  , таб. №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ьтофер, таб. № 30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тофер, капли 30 м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бифер, таб. № 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ум-пренатал таб. №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ум-пренатал форте  таб. №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-сол №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ит №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мафуцин , свечи №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жинан, шарики №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фастон, таб.№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юфала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539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5.    Место  </w:t>
      </w:r>
      <w:r>
        <w:rPr>
          <w:b/>
          <w:sz w:val="22"/>
          <w:u w:val="single"/>
        </w:rPr>
        <w:t>доставки товаров</w:t>
      </w:r>
      <w:r>
        <w:rPr>
          <w:b/>
          <w:sz w:val="22"/>
        </w:rPr>
        <w:t>, место выполнения работ, место оказания услуг</w:t>
      </w:r>
      <w:r>
        <w:rPr>
          <w:sz w:val="22"/>
        </w:rPr>
        <w:t>:</w:t>
      </w:r>
    </w:p>
    <w:p>
      <w:pPr>
        <w:pStyle w:val="Normal"/>
        <w:ind w:firstLine="539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Аптека, работающая по рецептурному отпуску лекарственных средств.  Бесплатный отпуск 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лекарственных средств беременным женщинам по рецептам женской консультации 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МУЗ  «ГКБ №4им.В.И.Ленина»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6.    </w:t>
      </w:r>
      <w:r>
        <w:rPr>
          <w:b/>
          <w:sz w:val="22"/>
          <w:u w:val="single"/>
        </w:rPr>
        <w:t>Сроки  поставки товаров</w:t>
      </w:r>
      <w:r>
        <w:rPr>
          <w:b/>
          <w:sz w:val="22"/>
        </w:rPr>
        <w:t>, выполнения работ, оказания услуг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 </w:t>
      </w:r>
      <w:r>
        <w:rPr>
          <w:sz w:val="22"/>
        </w:rPr>
        <w:t>в течение 2 квартала 2009 г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7,    </w:t>
      </w:r>
      <w:r>
        <w:rPr>
          <w:b/>
          <w:sz w:val="22"/>
          <w:u w:val="single"/>
        </w:rPr>
        <w:t>Сведения о включенных (не включенных) в цену товаров</w:t>
      </w:r>
      <w:r>
        <w:rPr>
          <w:b/>
          <w:sz w:val="22"/>
        </w:rPr>
        <w:t xml:space="preserve">, работ, услуг, расходах, в том 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числе, расходах на перевозку, страхование, уплату таможенных пошлин, налогов,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сборов и других обязательных   платежей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в стоимость товара  включены все расходы на перевозку, страхование, уплату таможенных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ошлин, налогов, сборов и других обязательных   платежей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аксимальная цена контракта, определяемая заказчиком, в результате изучения рынка необходимых товаров, работ, услуг:   235 297,50</w:t>
      </w:r>
      <w:r>
        <w:rPr>
          <w:sz w:val="22"/>
        </w:rPr>
        <w:t xml:space="preserve">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одачи котировочных заявок, срок их подачи, в том числе дата и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ремя оконча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414011, г. Астрахань, ул.Украинская 5,  МУЗ ГКБ № 4  им. В.И. Ленина, приемная главного врача, телефон 49-12-51,  с 25.03.2009г по 31.03.2009г  до 16-30 местного времени.</w:t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b/>
          <w:sz w:val="22"/>
          <w:u w:val="single"/>
        </w:rPr>
        <w:t>Срок и условия оплаты поставок товаров</w:t>
      </w:r>
      <w:r>
        <w:rPr>
          <w:b/>
          <w:sz w:val="22"/>
        </w:rPr>
        <w:t>, выполнения работ</w:t>
      </w:r>
      <w:r>
        <w:rPr>
          <w:b/>
          <w:sz w:val="22"/>
          <w:u w:val="single"/>
        </w:rPr>
        <w:t>,</w:t>
      </w:r>
      <w:r>
        <w:rPr>
          <w:b/>
          <w:sz w:val="22"/>
        </w:rPr>
        <w:t xml:space="preserve"> оказания услуг</w:t>
      </w:r>
      <w:r>
        <w:rPr>
          <w:sz w:val="22"/>
        </w:rPr>
        <w:t xml:space="preserve">: </w:t>
      </w:r>
    </w:p>
    <w:p>
      <w:pPr>
        <w:pStyle w:val="Normal"/>
        <w:ind w:left="1080" w:hanging="0"/>
        <w:jc w:val="both"/>
        <w:rPr/>
      </w:pPr>
      <w:r>
        <w:rPr>
          <w:sz w:val="22"/>
        </w:rPr>
        <w:t xml:space="preserve">Согласно реестра рецептов, после сверки с жен/консультацией МУЗ ГКБ №4, по факту поставки товара, согласно  выставленных счетов, с возможной отсрочкой платежа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 течение 180 дней.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11.</w:t>
      </w:r>
      <w:r>
        <w:rPr>
          <w:sz w:val="22"/>
        </w:rPr>
        <w:t xml:space="preserve"> </w:t>
      </w:r>
      <w:r>
        <w:rPr>
          <w:b/>
          <w:sz w:val="22"/>
        </w:rPr>
        <w:t xml:space="preserve">Срок подписания 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Контракта со дня подписания протокола рассмотрения и оценки котировочных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заявок:</w:t>
      </w:r>
      <w:r>
        <w:rPr>
          <w:sz w:val="22"/>
        </w:rPr>
        <w:t xml:space="preserve">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не ранее чем через 7 дней со дня размещения на официальном сайте протокола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b/>
          <w:sz w:val="22"/>
        </w:rPr>
        <w:t xml:space="preserve">    </w:t>
      </w:r>
      <w:r>
        <w:rPr>
          <w:sz w:val="22"/>
        </w:rPr>
        <w:t xml:space="preserve">       </w:t>
      </w:r>
      <w:r>
        <w:rPr>
          <w:sz w:val="22"/>
        </w:rPr>
        <w:t xml:space="preserve">рассмотрения и оценки котировочных заявок и не позднее чем через 20 дней со дня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подписания указанного протокола (статья 47 пункт 7.1. ФЗ от 21.07.2005 г  № 94-ФЗ)</w:t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ный  врач                                         Г.Ф.Кры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 (котировка цен)</w:t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>1.Поставщ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Идентификационный номер налогоплательщика (ИНН)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  <w:u w:val="single"/>
        </w:rPr>
        <w:t>Наименование, характеристики  поставляемых товаров</w:t>
      </w:r>
      <w:r>
        <w:rPr>
          <w:sz w:val="18"/>
          <w:szCs w:val="18"/>
        </w:rPr>
        <w:t>, наименование выполняемых  работ, оказываемых услуг:</w:t>
      </w:r>
    </w:p>
    <w:p>
      <w:pPr>
        <w:pStyle w:val="Normal"/>
        <w:ind w:firstLine="539"/>
        <w:jc w:val="center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Лекарственные средства беременным женщинам</w:t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Согласие участника размещения заказа исполнить условия контракта, указанные в извещении о  проведении запроса котировок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Цена товара, работы, услуги с указанием сведений о включенных (не включенных) в нее расходах(расходы на перевозку, страхование, уплату таможенных пошлин, налогов, сборов и другие обязательные платежи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  <w:t xml:space="preserve">      </w:t>
      </w:r>
      <w:r>
        <w:rPr/>
        <w:t>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18"/>
          <w:szCs w:val="18"/>
        </w:rPr>
        <w:t>(подпись руководителя, печать)                                              (дата)                                      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11:00Z</dcterms:created>
  <dc:creator>MMM</dc:creator>
  <dc:description/>
  <cp:keywords/>
  <dc:language>en-US</dc:language>
  <cp:lastModifiedBy>ECOMOMIST</cp:lastModifiedBy>
  <cp:lastPrinted>2009-03-24T12:45:00Z</cp:lastPrinted>
  <dcterms:modified xsi:type="dcterms:W3CDTF">2009-03-25T06:59:00Z</dcterms:modified>
  <cp:revision>253</cp:revision>
  <dc:subject/>
  <dc:title>Извещение № 01</dc:title>
</cp:coreProperties>
</file>