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ОК ЦЕН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 поставку охранн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ому :    </w:t>
      </w:r>
    </w:p>
    <w:p>
      <w:pPr>
        <w:pStyle w:val="Normal"/>
        <w:rPr/>
      </w:pPr>
      <w:r>
        <w:rPr>
          <w:sz w:val="24"/>
          <w:szCs w:val="24"/>
        </w:rPr>
        <w:t>Дата : 25 марта 2009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Заказчи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имущественных отношений г. Астрахан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14000 г.Астрахань,  ул.Ленина, 14 тел.44-41-52,44-79-92, факс 39-10-41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(название, адрес, номера телефонов., факс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возможность осуществить размещение заказа путем запроса котировок цен  на оказание услуг: охрана нежилых помещений, находящихся по адресу: г.Астрахань, ул. Фиолетова,8  в соответствии с заданием (Приложение 1 и Приложение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местны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котировочной заявки (прилагается), см.на сай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рана объекта  включает два  круглосуточных пос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 услуг в месяц :  55 0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 165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исполнения контракта: 10.07. 2009 год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за услуги будет произведена перечислением по фактически выполненному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оказанных услуг по акту (отчету) об оказанных охранных услугах представляется в комитет по адресу: г.Астрахань, ул.Бабушкина,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Вашего согласия принять участие в оказании данных услуг, просим представить котировочную заявку (котировку цен), копию лицензии или свидетельства, заверенные печатью, выписку из Единого гос.реестра юридических лиц( или индивидуальных предпринимателей) выданную не ранее 6 месяцев до подачи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>Свои предложения направить 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14000 г.Астрахань, ул.Ленина,1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с  12:30 25 марта 2009 года                          по  17:00 31 марта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ремя и дата начала подачи котиров. заявок)         (время и дата окончания принятия к/з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тоимость  охранных услуг входят затраты на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бедитель в проведении запроса котировок обязан представить заказчику подписанный контракт не позднее чем через 20 дней со дня подписания протокола рассмотрения и оценки котировочных заявок.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ведомляем Вас, что направление заказчиком запроса котировки цен и представление исполнителем цен не накладывает на стороны никаких дополнительных обязательст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                Шабанова М.Р./  заместитель мэра города-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едседателя комитета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, печать)                                                     (должность)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4:00Z</dcterms:created>
  <dc:creator>User</dc:creator>
  <dc:description/>
  <cp:keywords/>
  <dc:language>en-US</dc:language>
  <cp:lastModifiedBy>Данилова Юлия Владимировна</cp:lastModifiedBy>
  <cp:lastPrinted>2009-03-12T16:05:00Z</cp:lastPrinted>
  <dcterms:modified xsi:type="dcterms:W3CDTF">2009-03-25T09:20:00Z</dcterms:modified>
  <cp:revision>8</cp:revision>
  <dc:subject/>
  <dc:title>Мэру города Астрахани</dc:title>
</cp:coreProperties>
</file>