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Кому:    </w:t>
      </w:r>
      <w:r>
        <w:rPr>
          <w:b/>
        </w:rPr>
        <w:t xml:space="preserve">Администрация Советского района города Астрахани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оставщик: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дрес: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Банковские реквизиты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ИНН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ленение парка, согласно сметной документации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Место доставки поставляемых товаров, место выполнения работ, оказываемых услуг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арк «Дружба» (ТРЗ) в Советском районе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Сроки поставок товаров, выполнения работ, оказания услуг: 15 дней с момента заключения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Цена товаров, работ, услуг  (с учетом всех затрат, налогов, сборов и других обязательных платежей): </w:t>
      </w:r>
      <w:r>
        <w:rPr>
          <w:b/>
          <w:sz w:val="28"/>
        </w:rPr>
        <w:t>все включено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С условиями контракта, указанными в извещении о проведении запроса котировок согласн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(дата)                             (телефон)</w:t>
      </w:r>
    </w:p>
    <w:sectPr>
      <w:type w:val="nextPage"/>
      <w:pgSz w:w="11906" w:h="16838"/>
      <w:pgMar w:left="18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56:00Z</dcterms:created>
  <dc:creator>Админ</dc:creator>
  <dc:description/>
  <cp:keywords/>
  <dc:language>en-US</dc:language>
  <cp:lastModifiedBy>Карева</cp:lastModifiedBy>
  <cp:lastPrinted>2009-01-20T15:12:00Z</cp:lastPrinted>
  <dcterms:modified xsi:type="dcterms:W3CDTF">2009-01-20T12:13:00Z</dcterms:modified>
  <cp:revision>4</cp:revision>
  <dc:subject/>
  <dc:title>                                                                                                                              </dc:title>
</cp:coreProperties>
</file>