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господ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к, мы , нижеподписавшиеся, предлагаем осуществить доставку товаров, работ, услуг на общую сумму___________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, характеристики и количество поставляемых товаров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товары, выполнить работы, оказать услуги в соответствии  с заявленными сроками поставок, местом поставок и согласны с имеющимся в нем порядком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30:00Z</dcterms:created>
  <dc:creator>User</dc:creator>
  <dc:description/>
  <dc:language>en-US</dc:language>
  <cp:lastModifiedBy>фоминазс</cp:lastModifiedBy>
  <cp:lastPrinted>2008-07-18T12:19:00Z</cp:lastPrinted>
  <dcterms:modified xsi:type="dcterms:W3CDTF">2009-02-10T08:30:00Z</dcterms:modified>
  <cp:revision>2</cp:revision>
  <dc:subject/>
  <dc:title>Мэру города Астрахани</dc:title>
</cp:coreProperties>
</file>