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ОК ЦЕН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 определение рыночной стоимости нежилых помещений (2-ая очеред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у :    </w:t>
      </w:r>
    </w:p>
    <w:p>
      <w:pPr>
        <w:pStyle w:val="Normal"/>
        <w:rPr/>
      </w:pPr>
      <w:r>
        <w:rPr>
          <w:sz w:val="24"/>
          <w:szCs w:val="24"/>
        </w:rPr>
        <w:t>Дата : 17 марта 2009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Заказчи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имущественных отношений г. 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14000 г.Астрахань,  ул.Ленина, 14 тел.44-41-50,44-79-9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(название, адрес, номера телефонов., фак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возможность осуществить размещение заказа путем запроса котировок цен  на оказание оценочных услуг по определению рыночной стоимости объектов (см. приложение1) в соответствии с заданием (приложение 2) и календарным планом (приложение 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е: мест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котировочной заявки (прилагается), см.на сай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нежилых помещений – 3532,6 кв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объектов- 26 ш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 услуг по оценки одного объекта :  75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 195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исполнения контракта: 01.05. 2009 год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за услуги будет произведена перечислением по фактически выполненному объе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казанных в соответствии с заданием услуг передаются в комитет имущественных отношений города Астрахани по адресу: г.Астрахань, ул.Ленина,14 в соответствии с календарным пла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ашего согласия принять участие в оказании данных услуг, просим представить котировочную заявку (котировку цен), копию лицензии или свидетельства, заверенные печатью, выписку из Единого гос.реестра юридических лиц( или индивидуальных предпринимателей) выданную не ранее 6 месяцев до подачи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Свои предложения направить 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14000 г.Астрахань, ул.Ленина,14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с  16-10 ч. 17.03.2009г.      </w: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u w:val="single"/>
        </w:rPr>
        <w:t>по  17-00 ч. 23.03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ремя и дата начала подачи котиров. заявок)         (время и дата окончания принятия к/з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тоимость  оценочных услуг входят затраты на страхование, уплату налога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бедитель в проведении запроса котировок обязан представить заказчику подписанный контракт не позднее чем через 20 дней со дня подписания протокола рассмотрения и оценки котировочных заявок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исполнителе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банова М.Р. /  заместитель мэра города - председатель комитета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(должность)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08:00Z</dcterms:created>
  <dc:creator>User</dc:creator>
  <dc:description/>
  <cp:keywords/>
  <dc:language>en-US</dc:language>
  <cp:lastModifiedBy>Данилова Юлия Владимировна</cp:lastModifiedBy>
  <cp:lastPrinted>2007-11-13T11:06:00Z</cp:lastPrinted>
  <dcterms:modified xsi:type="dcterms:W3CDTF">2009-03-17T13:09:00Z</dcterms:modified>
  <cp:revision>9</cp:revision>
  <dc:subject/>
  <dc:title>Мэру города Астрахани</dc:title>
</cp:coreProperties>
</file>