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» марта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ГСМ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бензин       АИ-95       в количестве 3323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бензин        АИ-92      в количестве 10890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бензин        АИ-80      в количестве 677 лит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________ 2009г. по «» __________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 Кери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л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- 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– 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И - 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>Поставщик:</w:t>
        <w:tab/>
        <w:t xml:space="preserve">           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________________</w:t>
      </w:r>
    </w:p>
    <w:p>
      <w:pPr>
        <w:pStyle w:val="Heading1"/>
        <w:tabs>
          <w:tab w:val="clear" w:pos="708"/>
          <w:tab w:val="left" w:pos="74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М.П.    (подпись)                                                                                                   М.П.           (подпись)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12-05T12:06:00Z</cp:lastPrinted>
  <dcterms:modified xsi:type="dcterms:W3CDTF">2009-03-13T08:41:00Z</dcterms:modified>
  <cp:revision>147</cp:revision>
  <dc:subject/>
  <dc:title>Приложение 5</dc:title>
</cp:coreProperties>
</file>