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ЗАПРОС КОТИРОВКИ ЦЕН № 17</w:t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sz w:val="28"/>
        </w:rPr>
      </w:pPr>
      <w:r>
        <w:rPr>
          <w:sz w:val="28"/>
        </w:rPr>
        <w:t>на закупку продукции для муниципальных нужд  г. Астрахани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b/>
          <w:sz w:val="24"/>
          <w:szCs w:val="24"/>
        </w:rPr>
        <w:t>Дата: 13.03.2009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азчик:  </w:t>
      </w:r>
      <w:r>
        <w:rPr>
          <w:b/>
          <w:sz w:val="28"/>
          <w:szCs w:val="28"/>
        </w:rPr>
        <w:t xml:space="preserve">Комитет по образованию и науке администрации города Астрахани, 414024, г. Астрахань, ул. Б. Хмельницкого.29, тел. 33-68-63,  электронная почта </w:t>
      </w:r>
      <w:hyperlink r:id="rId2">
        <w:r>
          <w:rPr>
            <w:rStyle w:val="InternetLink"/>
            <w:b/>
            <w:sz w:val="28"/>
            <w:szCs w:val="28"/>
            <w:lang w:val="en-US"/>
          </w:rPr>
          <w:t>komitet</w:t>
        </w:r>
        <w:r>
          <w:rPr>
            <w:rStyle w:val="InternetLink"/>
            <w:b/>
            <w:sz w:val="28"/>
            <w:szCs w:val="28"/>
          </w:rPr>
          <w:t>_</w:t>
        </w:r>
        <w:r>
          <w:rPr>
            <w:rStyle w:val="InternetLink"/>
            <w:b/>
            <w:sz w:val="28"/>
            <w:szCs w:val="28"/>
            <w:lang w:val="en-US"/>
          </w:rPr>
          <w:t>omz</w:t>
        </w:r>
        <w:r>
          <w:rPr>
            <w:rStyle w:val="InternetLink"/>
            <w:b/>
            <w:sz w:val="28"/>
            <w:szCs w:val="28"/>
          </w:rPr>
          <w:t>@</w:t>
        </w:r>
        <w:r>
          <w:rPr>
            <w:rStyle w:val="InternetLink"/>
            <w:b/>
            <w:sz w:val="28"/>
            <w:szCs w:val="28"/>
            <w:lang w:val="en-US"/>
          </w:rPr>
          <w:t>mail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предусматривает осуществить закупку способом запроса котировки цен на услуги по вывозу ЖБО  из учреждений подведомственных комитету по образованию и науке администрации города Астрахани согласно приложению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Максимальная цена контракта – </w:t>
      </w:r>
      <w:r>
        <w:rPr>
          <w:b/>
          <w:sz w:val="28"/>
          <w:szCs w:val="28"/>
        </w:rPr>
        <w:t>363130  руб.</w:t>
      </w:r>
      <w:r>
        <w:rPr>
          <w:b/>
        </w:rPr>
        <w:t xml:space="preserve">                                        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 финансирования: </w:t>
      </w:r>
      <w:r>
        <w:rPr>
          <w:b/>
          <w:sz w:val="28"/>
          <w:szCs w:val="28"/>
          <w:u w:val="single"/>
        </w:rPr>
        <w:t>средства городского бюджета.</w:t>
      </w: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u w:val="single"/>
        </w:rPr>
      </w:pPr>
      <w:r>
        <w:rPr/>
        <w:t>Сроки оказания услуг</w:t>
      </w:r>
      <w:r>
        <w:rPr>
          <w:b/>
          <w:u w:val="single"/>
        </w:rPr>
        <w:t xml:space="preserve">: </w:t>
      </w:r>
      <w:r>
        <w:rPr>
          <w:b/>
          <w:u w:val="single"/>
          <w:lang w:val="en-US"/>
        </w:rPr>
        <w:t>II</w:t>
      </w:r>
      <w:r>
        <w:rPr>
          <w:b/>
          <w:u w:val="single"/>
        </w:rPr>
        <w:t xml:space="preserve"> квартал 2009 г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tabs>
          <w:tab w:val="clear" w:pos="1701"/>
          <w:tab w:val="left" w:pos="567" w:leader="none"/>
        </w:tabs>
        <w:rPr/>
      </w:pPr>
      <w:r>
        <w:rPr>
          <w:b/>
          <w:szCs w:val="28"/>
        </w:rPr>
        <w:t>Место оказания услуг</w:t>
      </w:r>
      <w:r>
        <w:rPr>
          <w:szCs w:val="28"/>
          <w:u w:val="single"/>
        </w:rPr>
        <w:t xml:space="preserve">: оказание услуг осуществляется поставщиком по заявкам </w:t>
      </w:r>
      <w:r>
        <w:rPr>
          <w:bCs/>
          <w:szCs w:val="28"/>
          <w:u w:val="single"/>
        </w:rPr>
        <w:t>учреждений комитета, согласно приложению №1.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Heading2"/>
        <w:tabs>
          <w:tab w:val="clear" w:pos="1701"/>
          <w:tab w:val="left" w:pos="567" w:leader="none"/>
        </w:tabs>
        <w:rPr>
          <w:bCs/>
          <w:szCs w:val="28"/>
          <w:u w:val="single"/>
        </w:rPr>
      </w:pPr>
      <w:r>
        <w:rPr>
          <w:b/>
          <w:bCs/>
          <w:szCs w:val="28"/>
        </w:rPr>
        <w:t>Сведение о включенных расходов в цену услуг</w:t>
      </w:r>
      <w:r>
        <w:rPr>
          <w:bCs/>
          <w:szCs w:val="28"/>
        </w:rPr>
        <w:t>:</w:t>
      </w:r>
      <w:r>
        <w:rPr>
          <w:bCs/>
          <w:szCs w:val="28"/>
          <w:u w:val="single"/>
        </w:rPr>
        <w:t xml:space="preserve">  </w:t>
      </w:r>
      <w:r>
        <w:rPr>
          <w:szCs w:val="28"/>
          <w:u w:val="single"/>
        </w:rPr>
        <w:t>цена услуг должна включать  расходы на страхование, транспортные расходы, уплату таможенных пошлин, налогов, сборов и других обязательных платежей.</w:t>
      </w:r>
    </w:p>
    <w:p>
      <w:pPr>
        <w:pStyle w:val="Normal"/>
        <w:rPr>
          <w:bCs/>
          <w:szCs w:val="28"/>
          <w:u w:val="single"/>
        </w:rPr>
      </w:pPr>
      <w:r>
        <w:rPr>
          <w:bCs/>
          <w:szCs w:val="28"/>
          <w:u w:val="single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Место подачи котировочных заявок: </w:t>
      </w:r>
      <w:r>
        <w:rPr>
          <w:b/>
          <w:sz w:val="28"/>
          <w:szCs w:val="28"/>
          <w:u w:val="single"/>
        </w:rPr>
        <w:t>414024, г. Астрахань, ул. Б. Хмельницкого.29, отдел муниципального заказа, тел. 33-68-63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подачи котировочных заявок (дата и время): </w:t>
      </w:r>
      <w:r>
        <w:rPr>
          <w:b/>
          <w:sz w:val="28"/>
          <w:szCs w:val="28"/>
          <w:u w:val="single"/>
        </w:rPr>
        <w:t>до 17.30 часов 24.03.2009г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рок и условия оплаты поставок товаров (выполнения работ, оказания услуг)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 мере поступления средств городского бюджет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Срок подписания муниципального контракта:</w:t>
      </w:r>
      <w:r>
        <w:rPr>
          <w:sz w:val="28"/>
          <w:szCs w:val="28"/>
          <w:u w:val="single"/>
        </w:rPr>
        <w:t xml:space="preserve"> не ранее 7 дней со дня размещения на официальном сайте протокола рассмотрения и оценки котировочных заявок, и на позднее, чем через 20 дней со дня подписания указанного протокол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случае Вашего согласия принять участие в поставках указанной продукции (выполнении работ, оказания услуг) просим представить котировочную заявку (котировку цен) по адресу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14024, г. Астрахань, ул. Б. Хмельницкого.29, отдел муниципального заказа до 17.30 часов 24.03.2009г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Заместитель мэра города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председатель комитета</w:t>
      </w:r>
      <w:r>
        <w:rPr>
          <w:sz w:val="28"/>
          <w:szCs w:val="28"/>
        </w:rPr>
        <w:t xml:space="preserve">                      __________________С.А. Магеррамов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u w:val="single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(должность)</w:t>
        <w:tab/>
        <w:t xml:space="preserve">                                                        (подпись,</w:t>
      </w:r>
      <w:r>
        <w:rPr/>
        <w:t xml:space="preserve"> МП)  </w:t>
      </w:r>
      <w:r>
        <w:rPr>
          <w:sz w:val="28"/>
          <w:szCs w:val="28"/>
        </w:rPr>
        <w:t xml:space="preserve">                                   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 xml:space="preserve">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</w:rPr>
        <w:t xml:space="preserve">Список учреждений комитета по образованию и науке администрации города Астрахани на размещение муниципального заказа на транспортировку  ЖБО (жидких бытовых отходов) на </w:t>
      </w:r>
      <w:r>
        <w:rPr>
          <w:b/>
          <w:lang w:val="en-US"/>
        </w:rPr>
        <w:t>II</w:t>
      </w:r>
      <w:r>
        <w:rPr>
          <w:b/>
        </w:rPr>
        <w:t xml:space="preserve"> квартал 2009 года, расположенных в Кировском, Советском, Ленинском районах.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МДОУ л/с 501</w:t>
      </w:r>
    </w:p>
    <w:tbl>
      <w:tblPr>
        <w:tblW w:w="10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1396"/>
        <w:gridCol w:w="1906"/>
        <w:gridCol w:w="1820"/>
        <w:gridCol w:w="1106"/>
      </w:tblGrid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организаций, адрес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.-во рейс./ м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в ден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иодичность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рейсов (маш. / час) / м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квартал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ублей   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кв. 2009 г.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ДОУ№6, ул.Атарбекова, 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/ 14,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неделю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/ 172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3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МДОУ№7, ул.Куйбышева, 3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3,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неделю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/ 43,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6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МДОУ№16, ул. Агрономичес.,1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/ 10,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неделю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 / 259,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15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МДОУ№26, ул.Набер. 1 Мая,15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3,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раза в неделю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/129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57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МДОУ№30,ул.4 Железнодор., 4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3,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кварта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3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МДОУ№38, ул. Звездная,15 «б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3,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кварта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3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МДОУ№45, ул. Дальняя, 9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/ 7,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раз в неделю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 / 432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57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МДОУ№71, ул.Огарева, 1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/ 21,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неделю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 / 518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29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МДОУ№79, ул.В.Барсовой,12к.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3,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неделю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/ 43,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6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МДОУ№85,ул.Краматорская,4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/ 21,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неделю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 / 259,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15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МДОУ№93,ул.Спартаковская,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/ 7,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раз в неделю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 / 432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58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2.МДОУ№110, ул.Мейера, 1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,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кварта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 Т О Г О: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 / 104,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9 / 2300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5491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</w:t>
            </w:r>
            <w:r>
              <w:rPr>
                <w:b/>
              </w:rPr>
              <w:t>ВСШ л/с 50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(с)ОШ№1,ул. Бэра, 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3,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кварта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3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О(с)ОШ№3,ул.Владикавказ.,27/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3,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месяц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/ 10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6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О(с)ОШ№5, ул.Войкова, 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/ 14,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месяц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/ 86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2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О(с)ОШ№6, ул.Комарова, 2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3,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месяц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/10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6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О(с)ОШ№7,улЧелюскинцев, 13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3,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месяц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/ 21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3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 Т О Г О: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/ 28,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 / 133,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373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</w:t>
            </w:r>
            <w:r>
              <w:rPr>
                <w:b/>
              </w:rPr>
              <w:t>ПРОЧИЕ л/с 50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ПК Советского района, ул. Шевченко,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3,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кварта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/ 3</w:t>
            </w:r>
            <w:r>
              <w:rPr/>
              <w:t>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6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 Т О Г О: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 / 3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 /</w:t>
            </w:r>
            <w:r>
              <w:rPr>
                <w:b/>
              </w:rPr>
              <w:t xml:space="preserve"> 3,6</w:t>
            </w:r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6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ПРИРАВНЕННЫЕ л/с 50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Административное здание ЦБ комитета, ул. Кирова, 6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/ 7,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неделю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/ 86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2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 Т О Г О: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/ 7,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 / 86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72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 С  Е  Г  О: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 / 144,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1 / 2523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1252</w:t>
            </w:r>
          </w:p>
        </w:tc>
      </w:tr>
    </w:tbl>
    <w:p>
      <w:pPr>
        <w:pStyle w:val="Normal"/>
        <w:tabs>
          <w:tab w:val="clear" w:pos="720"/>
          <w:tab w:val="left" w:pos="81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100" w:leader="none"/>
        </w:tabs>
        <w:rPr/>
      </w:pPr>
      <w:r>
        <w:rPr>
          <w:b/>
        </w:rPr>
        <w:t xml:space="preserve">Список учреждений комитета по образованию им науке администрации города Астрахани на размещение муниципального заказа на транспортировку ЖБО (жидких бытовых отходов0 на </w:t>
      </w:r>
      <w:r>
        <w:rPr>
          <w:b/>
          <w:lang w:val="en-US"/>
        </w:rPr>
        <w:t>II</w:t>
      </w:r>
      <w:r>
        <w:rPr>
          <w:b/>
        </w:rPr>
        <w:t xml:space="preserve"> квартал 2009 года по Трусовскому району.</w:t>
      </w:r>
    </w:p>
    <w:p>
      <w:pPr>
        <w:pStyle w:val="Normal"/>
        <w:tabs>
          <w:tab w:val="clear" w:pos="720"/>
          <w:tab w:val="left" w:pos="8100" w:leader="none"/>
        </w:tabs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МДОУ л/с 501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260"/>
        <w:gridCol w:w="1980"/>
        <w:gridCol w:w="1800"/>
        <w:gridCol w:w="10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rPr/>
            </w:pPr>
            <w:r>
              <w:rPr/>
              <w:t>1.МДОУ№2, пр.Бумажников, 6 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1 / 3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rPr/>
            </w:pPr>
            <w:r>
              <w:rPr/>
              <w:t>1 раз в кварт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1 / 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41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rPr/>
            </w:pPr>
            <w:r>
              <w:rPr/>
              <w:t>2.МДОУ№5, ул. Тольятти,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3 / 10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rPr/>
            </w:pPr>
            <w:r>
              <w:rPr/>
              <w:t>1 раз в недел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36 / 12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1495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rPr/>
            </w:pPr>
            <w:r>
              <w:rPr/>
              <w:t>3.МДОУ№10, ул.Парковая, 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1 / 3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rPr/>
            </w:pPr>
            <w:r>
              <w:rPr/>
              <w:t>1 раз в кварт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1 / 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41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rPr/>
            </w:pPr>
            <w:r>
              <w:rPr/>
              <w:t>4.МДОУ№44, ул.Таганская, 38 «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1 / 3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rPr/>
            </w:pPr>
            <w:r>
              <w:rPr/>
              <w:t>1 раз в кварт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1 / 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41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rPr/>
            </w:pPr>
            <w:r>
              <w:rPr/>
              <w:t>5. МДОУ№56, ул.6-й пр.Мосто-</w:t>
            </w:r>
          </w:p>
          <w:p>
            <w:pPr>
              <w:pStyle w:val="Normal"/>
              <w:tabs>
                <w:tab w:val="clear" w:pos="720"/>
                <w:tab w:val="left" w:pos="8100" w:leader="none"/>
              </w:tabs>
              <w:rPr/>
            </w:pPr>
            <w:r>
              <w:rPr/>
              <w:t>строителей,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5 / 18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rPr/>
            </w:pPr>
            <w:r>
              <w:rPr/>
              <w:t>1 раз в недел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60 / 21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2492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rPr/>
            </w:pPr>
            <w:r>
              <w:rPr/>
              <w:t>6.МДОУ№111, ул.Магистральн, 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1 / 3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rPr/>
            </w:pPr>
            <w:r>
              <w:rPr/>
              <w:t>1 раз в кварт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1 / 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41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rPr/>
            </w:pPr>
            <w:r>
              <w:rPr/>
              <w:t>7.МДОУ№124, ул.Димитрова, 3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1 / 3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rPr/>
            </w:pPr>
            <w:r>
              <w:rPr/>
              <w:t>1 раз в кварт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1 / 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41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rPr/>
            </w:pPr>
            <w:r>
              <w:rPr/>
              <w:t>8.МДОУ№130, ул. Чкалова, 80 «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1 / 3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rPr/>
            </w:pPr>
            <w:r>
              <w:rPr/>
              <w:t>1 раз в кварт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1 / 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41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rPr>
                <w:b/>
                <w:b/>
              </w:rPr>
            </w:pPr>
            <w:r>
              <w:rPr>
                <w:b/>
              </w:rPr>
              <w:t>И Т О Г 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 / 50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2 / 36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238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81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</w:t>
            </w:r>
            <w:r>
              <w:rPr>
                <w:b/>
              </w:rPr>
              <w:t>ВСШ л/с 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rPr/>
            </w:pPr>
            <w:r>
              <w:rPr/>
              <w:t>1. О(с)ОШ№8, ул.Матюшенко, 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2 / 7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rPr/>
            </w:pPr>
            <w:r>
              <w:rPr/>
              <w:t>1 раз в меся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6 / 2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249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rPr>
                <w:b/>
                <w:b/>
              </w:rPr>
            </w:pPr>
            <w:r>
              <w:rPr>
                <w:b/>
              </w:rPr>
              <w:t>И Т О Г 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 / 7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 / 2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49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81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ВНЕШКОЛЬНЫЕ л/с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rPr/>
            </w:pPr>
            <w:r>
              <w:rPr/>
              <w:t>1. ДДТ «Успех», ул Минина, 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2 / 7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rPr/>
            </w:pPr>
            <w:r>
              <w:rPr/>
              <w:t>1 раз в кварт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2 / 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83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rPr/>
            </w:pPr>
            <w:r>
              <w:rPr/>
              <w:t>2. ДЮСШ№4, ул. Толстого, 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4 / 14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rPr/>
            </w:pPr>
            <w:r>
              <w:rPr/>
              <w:t>1 раз в недел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 xml:space="preserve">48 / 172,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1994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rPr/>
            </w:pPr>
            <w:r>
              <w:rPr/>
              <w:t>3.ЦДО «Арлекино»,п.Спортивн..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1 / 3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rPr/>
            </w:pPr>
            <w:r>
              <w:rPr/>
              <w:t>1 раз в недел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12 / 4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498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rPr/>
            </w:pPr>
            <w:r>
              <w:rPr/>
              <w:t>4.ДДЮ «Ровесник», ул.Гагарина,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1 / 3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rPr/>
            </w:pPr>
            <w:r>
              <w:rPr/>
              <w:t>1 раз в кварт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1 / 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41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rPr/>
            </w:pPr>
            <w:r>
              <w:rPr/>
              <w:t>5. ЦДО№3, ул. К.Краснова, 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2 / 7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rPr/>
            </w:pPr>
            <w:r>
              <w:rPr/>
              <w:t>1 раз в кварт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2 / 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/>
            </w:pPr>
            <w:r>
              <w:rPr/>
              <w:t>83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rPr>
                <w:b/>
                <w:b/>
              </w:rPr>
            </w:pPr>
            <w:r>
              <w:rPr>
                <w:b/>
              </w:rPr>
              <w:t>И Т О Г 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 / 36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5 / 23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700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rPr>
                <w:b/>
                <w:b/>
              </w:rPr>
            </w:pPr>
            <w:r>
              <w:rPr>
                <w:b/>
              </w:rPr>
              <w:t>В С Е Г О по Трусовскому р-н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6 / 936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73 / 62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187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8100" w:leader="none"/>
              </w:tabs>
              <w:rPr>
                <w:b/>
                <w:b/>
              </w:rPr>
            </w:pPr>
            <w:r>
              <w:rPr>
                <w:b/>
              </w:rPr>
              <w:t>В  С  Е  Г  О по всем районам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</w:t>
            </w:r>
            <w:r>
              <w:rPr>
                <w:b/>
              </w:rPr>
              <w:t>66 / 237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</w:t>
            </w:r>
            <w:r>
              <w:rPr>
                <w:b/>
              </w:rPr>
              <w:t>874 / 314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363130</w:t>
            </w:r>
          </w:p>
        </w:tc>
      </w:tr>
    </w:tbl>
    <w:p>
      <w:pPr>
        <w:pStyle w:val="Normal"/>
        <w:tabs>
          <w:tab w:val="clear" w:pos="720"/>
          <w:tab w:val="left" w:pos="8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100" w:leader="none"/>
        </w:tabs>
        <w:rPr/>
      </w:pPr>
      <w:r>
        <w:rPr/>
        <w:t>Планово-расчетный тариф за час 415,48 руб. за работу ассенизационной машины КО-50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Исполнитель: Керимова Т.А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 xml:space="preserve">Приложение к запросу котировок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701"/>
          <w:tab w:val="left" w:pos="567" w:leader="none"/>
        </w:tabs>
        <w:rPr>
          <w:u w:val="single"/>
        </w:rPr>
      </w:pPr>
      <w:r>
        <w:rPr/>
        <w:t>Кому _</w:t>
      </w:r>
      <w:r>
        <w:rPr>
          <w:u w:val="single"/>
        </w:rPr>
        <w:t>Комитету по образованию и науке администрации города Астрахани</w:t>
      </w:r>
      <w:r>
        <w:rPr/>
        <w:t>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(наименование заказчика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Исполнитель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наименование, 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Идентификационный номер налогоплательщика__________________________</w:t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</w:rPr>
        <w:t xml:space="preserve">2. Наименование, характеристики и оказания услуг:  </w:t>
      </w:r>
      <w:r>
        <w:rPr>
          <w:sz w:val="28"/>
          <w:szCs w:val="28"/>
        </w:rPr>
        <w:t>_________________________________________________________________ 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3. Срок  оказания услуг: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4. Место оказания слуг: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8"/>
        </w:rPr>
        <w:t>5. Цена работ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 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6. Сроки и условия оплаты оказания услуг ____________________________ ___________________________________________________________________</w:t>
        <w:br/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7. 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(подпись руководителя, печать)                     (дата)                          (телефон)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  <w:t xml:space="preserve">                                     </w:t>
      </w:r>
      <w:r>
        <w:rPr>
          <w:b/>
          <w:sz w:val="32"/>
        </w:rPr>
        <w:tab/>
        <w:t xml:space="preserve"> 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276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_omz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5:48:00Z</dcterms:created>
  <dc:creator>USER</dc:creator>
  <dc:description/>
  <cp:keywords/>
  <dc:language>en-US</dc:language>
  <cp:lastModifiedBy>User</cp:lastModifiedBy>
  <cp:lastPrinted>2009-03-13T10:45:00Z</cp:lastPrinted>
  <dcterms:modified xsi:type="dcterms:W3CDTF">2009-03-13T08:06:00Z</dcterms:modified>
  <cp:revision>17</cp:revision>
  <dc:subject/>
  <dc:title>ЗАПРОС КОТИРОВКИ ЦЕН</dc:title>
</cp:coreProperties>
</file>