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ind w:firstLine="539"/>
        <w:rPr>
          <w:szCs w:val="28"/>
        </w:rPr>
      </w:pPr>
      <w:r>
        <w:rPr>
          <w:szCs w:val="28"/>
        </w:rPr>
        <w:t>Извещение о проведении запроса котировок  цен для субъектов малого предпринимательства №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3 марта 2009 г.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Наименование заказчика, его почтовый адрес, адрес электронной почты заказчика (при  его  наличии):</w:t>
      </w:r>
      <w:r>
        <w:rPr/>
        <w:t xml:space="preserve"> МУЗ  «Городская поликлиника №3» </w:t>
      </w:r>
    </w:p>
    <w:p>
      <w:pPr>
        <w:pStyle w:val="Normal"/>
        <w:rPr/>
      </w:pPr>
      <w:r>
        <w:rPr/>
        <w:t xml:space="preserve">414018, г. Астрахань, ул. Адм.Нахимова, д.135, </w:t>
      </w:r>
      <w:hyperlink r:id="rId2">
        <w:r>
          <w:rPr>
            <w:rStyle w:val="InternetLink"/>
            <w:lang w:val="en-US"/>
          </w:rPr>
          <w:t>qpol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 Т/ф 59-30-7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>: За счет средств ОМ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Форма котировочной заявки</w:t>
      </w:r>
      <w:r>
        <w:rPr>
          <w:sz w:val="24"/>
          <w:szCs w:val="24"/>
        </w:rPr>
        <w:t>: котировочные заявки принимаются от субъектов малого предпринимательства в письменной форме, факсими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Наименование, характеристики и количество поставляемых  товаров, наименование и объем выполняемых работ,  оказываемых услуг</w:t>
      </w:r>
      <w:r>
        <w:rPr/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медицинского назначения,  количество (объем), цена за единицу продукции и общая стоимость,  определяются прилагаемым к настоящей заявке  Приложением.</w:t>
      </w:r>
    </w:p>
    <w:p>
      <w:pPr>
        <w:pStyle w:val="Normal"/>
        <w:jc w:val="both"/>
        <w:rPr/>
      </w:pPr>
      <w:r>
        <w:rPr/>
        <w:t xml:space="preserve">Качество и безопасность поставляемой продукции должны соответствовать требованиям закона (действующим правилам, нормативам, ГОСТам, сертификатам соответствия, сертификатам качества и т.п.)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 Место доставки поставляемых товаров, выполнения работ, оказания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УЗ «Городская поликлиника № 3», г. Астрахань, ул. Адм. Нахимова, 13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Сроки поставляемых товаров,  выполнения работ, оказания услуг: </w:t>
      </w:r>
      <w:r>
        <w:rPr/>
        <w:t>С момента заключения контракта по 30.06.2009 г., по заявке заказ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ведения о включенных (не включенных) в цену товаров, работ, услуг расходах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тоимость товара должна включать расходы на доставку предметов медицинского назначения в МУЗ «ГП №3», а также все расходы на страхование, уплату   таможенных пошлин, налогов, сборов и других обязательных   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Начальная (максимальная) цена контракта, определяется заказчиком, в результате изучения рынка необходимых товаров, работ,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191859.98руб. (Сто девяносто одна тысяча восемьсот пятьдесят девять рублей 98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Место подачи котировочных заявок, срок их подачи, в том числе дата и время окончания срока подачи котировочных заявок:</w:t>
      </w:r>
      <w:r>
        <w:rPr/>
        <w:t xml:space="preserve"> МУЗ «Городская поликлиника №3», </w:t>
      </w:r>
    </w:p>
    <w:p>
      <w:pPr>
        <w:pStyle w:val="Normal"/>
        <w:jc w:val="both"/>
        <w:rPr/>
      </w:pPr>
      <w:r>
        <w:rPr/>
        <w:t>г. Астрахань, ул. Адм. Нахимова, д.135</w:t>
      </w:r>
    </w:p>
    <w:p>
      <w:pPr>
        <w:pStyle w:val="Normal"/>
        <w:jc w:val="both"/>
        <w:rPr/>
      </w:pPr>
      <w:r>
        <w:rPr/>
        <w:t>с  13.03.2009 г. по 19.03.2009 г. включительно до 16.00 час., кабинет  № 3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Срок и условия оплаты  поставки товаров, выполнения работ, оказания услуг:  </w:t>
      </w:r>
      <w:r>
        <w:rPr/>
        <w:t>Расчеты осуществляются в безналичной форме путем перечисления денежных средств на расчетный счет, по факту поставки товара, без предоплаты, с отсрочкой платежа 9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Срок подписания победителем в проведении запроса котировок  муниципального контракта: </w:t>
      </w:r>
      <w:r>
        <w:rPr/>
        <w:t>не ранее чем через 7 (семь) дней со дня подписания протокола рассмотрения и оценки котировочных заявок, но не позднее  20 дней (двадц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. врач_______________ Р.Т.Ажгалиев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 xml:space="preserve">(Подпись  руководителя)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b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pol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2:00Z</dcterms:created>
  <dc:creator>Управление муниципального заказа</dc:creator>
  <dc:description/>
  <cp:keywords/>
  <dc:language>en-US</dc:language>
  <cp:lastModifiedBy>Главный экономист</cp:lastModifiedBy>
  <cp:lastPrinted>2009-02-02T09:14:00Z</cp:lastPrinted>
  <dcterms:modified xsi:type="dcterms:W3CDTF">2009-03-12T13:06:00Z</dcterms:modified>
  <cp:revision>134</cp:revision>
  <dc:subject/>
  <dc:title>Запрос котировок  цен </dc:title>
</cp:coreProperties>
</file>