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заместителя мэра города - председатель комитета Магеррамовой С.А., действующий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»  марта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вывозу ТБО из учреждений подведомственных комитету по образованию и науке администрации города Астрахани согласно приложению №1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5. Данные работы необходимо осуществить в </w:t>
      </w:r>
      <w:r>
        <w:rPr>
          <w:lang w:val="en-US"/>
        </w:rPr>
        <w:t>II</w:t>
      </w:r>
      <w:r>
        <w:rPr/>
        <w:t xml:space="preserve"> квартале 2009 г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«» марта 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30 июня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условии,  если они совершены в письменной форме и подписаны надлежащ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города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С.А. Магеррамова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</w:t>
      </w:r>
    </w:p>
    <w:p>
      <w:pPr>
        <w:pStyle w:val="Normal"/>
        <w:jc w:val="right"/>
        <w:rPr/>
      </w:pPr>
      <w:r>
        <w:rPr/>
        <w:t>контракту от «» _______ 2009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учреждений комитета по образованию и науке администрации города Астрахани и их объёмов на услуги по вывозу Т Б О (</w:t>
      </w:r>
      <w:r>
        <w:rPr/>
        <w:t xml:space="preserve">твёрдых бытовых отходов), </w:t>
      </w:r>
      <w:r>
        <w:rPr>
          <w:b/>
        </w:rPr>
        <w:t xml:space="preserve">расположенных в Кировском, Советском, Ленинском, Трусовском районах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09 года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ДОУ л/с 5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25"/>
        <w:gridCol w:w="1280"/>
        <w:gridCol w:w="2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чреждение, адре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контейнеров, периодичнос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, ул. 8-я Железнодорожная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, ул.Бумажников, 6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, ул.Набережная 1 Мая, 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, ул.Комарова, 63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, ул.Тольятти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, ул. Атарбеков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, ул. Куйбышева, 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, ул. Курская, 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, ул.Силикатная, 24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, ул.Парковая, 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6 дн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, ул. Комарова, 61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4, ул. 4-ая Народная, 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5, ул. Ж.Марата, 7/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6, ул.Агрономическая,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7, ул. Ботвина, 12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18, ул.Чигорина/ул.2-я Дорожная /1-я Дорожная, 14а / 36 /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нт..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1, ул. Епишина, 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2, ул. Зелёная, 70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3, ул.Промышленная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1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8 дн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5, ул. М. Аладьин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6, ул. Набережная 1 Мая,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7, ул. М. Аладьин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8, ул. Безжонова, 80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0, ул. 4-я Железнодорожная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1, ул. Космонавтов, 10 к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3, ул. Коммунистическая, 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4, ул.Заводская, 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3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8, ул. Звёздная, 15 «б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9, ул. М. Аладьина,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1, ул. Сен-Симона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3, ул.З.Космодемьянской, 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4, ул.Таганская, 38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6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5, ул. Дальняя, 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46,ул.Каширская/Верещагина,59/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8, ул.Сун-Ят-Сена, 68 «б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9, ул. Грузинская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0, ул. Желябова, 3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2, ул. Авиационная, 14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3, ул. Луконина, 10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4, ул. Комсомольская, 1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6, ул.6-проезд Мостостостроит.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через 6 дн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7, ул.Сун-Ят-Сена, 63 кор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8, Воробьёва, 6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9, ул. Кубанская, 23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0, ул. Ленина,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3, ул. Володарского, 2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4, ул. Толстого,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7, ул. Татищев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8, ул. Адмирала Нахимова, 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9, ул. Яблочкова, 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1, ул. Огарева, 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4, ул. Трусова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5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5, ул. Бумажников, 13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7, ул.Капитанская, 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6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9, ул. В.Барсовой, 12 к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1, ул. Ахтубинская, 6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2, ул. Татищева, 18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5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4, ул. 1-ая Перевозная, 108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5, ул.Боевая, 59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5. ул. Краматорская, 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8, ул.Генерала Епишева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9,  ул.Курская, 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0, ул.К.Краснова, 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7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4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1, ул. Татищева, 1 «б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2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2, ул.Ак. Королева,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3, ул. Спартаковская, 2/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4, ул. Боевая, 65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5, ул.Никитина,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2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онт., 3 раза в неделю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6, ул. Тольятти,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1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4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9, ул. Савушкина, 4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0, ул. Дубровинского, 54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2, ул. Бабушкина, 74/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4, ул. Н.Островского, 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2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5, ул.Ляхова,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5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7, ул. Кр. Набережная, 12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8, ул. Н.Островского, 72 кор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9, ул. Немова, 32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0, ул.Мейера,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2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3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1, ул.Магистральная, 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2, ул.Молдавская,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3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5, ул. Комарова, 1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6, ул.Воробьёва, 14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7, пер.Депутатский, 8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8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№ 119, пр.Бумажников,  17/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3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0, пл.Заводская, 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8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2, ул.Краснодарская, 43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4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4, ул.Димитрова, 3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через 2 д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6, ул. Боевая, 71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7, ул. Звёздная, 49 кор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9, ул.Кубанская, 3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0, ул.Чкалова. 80 «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1, ул. Б.Алексеева, 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2, ул.Н.Островского, 152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134, ул. Космонавтов, 4, кор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. 1 раз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9, ул.Ленина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 414298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5,65м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ОЛЫ САДЫ л/с 5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Прогимназия№1,ул.Б.Алексеева,6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Прогимназия№2,ул.Ботвина. 12 «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Прогимназия№3,ул.Латышева, 4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ШС№ 13, ул.Б.Алексеева, 49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2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ШС№ 97, ул. Ботвина. «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3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ШС№ 106,ул. Коммунистическая,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3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37206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ОЛЫ СМЕННЫЕ л/с 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007"/>
        <w:gridCol w:w="1246"/>
        <w:gridCol w:w="268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1, ул. Бэра, 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1 раза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3,ул.Артезианская./Владикавк.27/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5, ул. Войкова,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6, ул.Комарова, 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7, ул. Челюскинцев, 1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8, ул. Матюшенко, 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9, ул. Коновалова, 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11586 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87м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/>
      </w:pPr>
      <w:r>
        <w:rPr/>
        <w:t>ВНЕШКОЛЬНЫЕ л/с 5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№ 3, ул. 1-ая Перевозная, 120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№ 3, ул. Дубровинского, 59 «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№ 3, ул. Татищева, 8 «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№ 4, ул. Толстого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18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ДО№ 1, ул. Ахшарумова,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ЦДО№ 3, ул. К.Краснова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13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ЦДО№ 4», ул. Куликова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№ 5, ул. Красная Набережная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 «Арлекино», пер. Спортивный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18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ТДиЮ, ул.Энергетическая, 1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«Истоки», ул.Шушенская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9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ТиД, ул. Н.Островского, 63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 «Ровесник», ул. Гагари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 «Ровесник», ул. Коновалова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2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«Успех», ул. Минин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4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18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«Успех», пл. Заводская,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4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7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«Успех», ул. Дзержинского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через 18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 15639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6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ЧИЕ УПК л/с 5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Советского района, ул.Шевченко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., 2 раза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 Т О Г О:</w:t>
            </w:r>
            <w:r>
              <w:rPr/>
              <w:t xml:space="preserve"> </w:t>
            </w:r>
            <w:r>
              <w:rPr>
                <w:b/>
              </w:rPr>
              <w:t>3101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РАВНЕННЫЕ ЦБ л/с 5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помещение ЦБ, ул.Кирова,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, 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помещение Комитета по образо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ю и науке, ул.Б.Хмельницкого,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т., 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 Т О Г О:</w:t>
            </w:r>
            <w:r>
              <w:rPr/>
              <w:t xml:space="preserve"> </w:t>
            </w:r>
            <w:r>
              <w:rPr>
                <w:b/>
              </w:rPr>
              <w:t>6201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0м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1280"/>
        <w:gridCol w:w="279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С   Е   Г   О: 488032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9,38м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</w:t>
      </w:r>
    </w:p>
    <w:p>
      <w:pPr>
        <w:pStyle w:val="Normal"/>
        <w:jc w:val="right"/>
        <w:rPr/>
      </w:pPr>
      <w:r>
        <w:rPr/>
        <w:t>контракту от «» _______ 2009г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Исполнител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135"/>
        <w:rPr/>
      </w:pPr>
      <w:r>
        <w:rPr/>
        <w:t>наличие лицензии на охра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материальных ресурсов (в т.ч. форменная одежда, служебное удостовер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средств мобильно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автотран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обеспечить сохранность товарно-материальных ценностей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есекать вынос имущества, материальных ценностей без разрешения администрации, не допускать посторонних лиц в помещение объекта без разрешения на то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вне рабочее время (ночное, выходные и праздничные дни) не допускать нахождение в помещении посторонних посетителей без разрешения администрации «Заказчи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есекать законным путем случаи хулиганства и противоправных действий, а также действий, мешающих производственному процес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оводить в ночное и дневное время регулярные (не реже 1 раза в 2 часа) обходы в пределах территории объекта, с целью выявления нарушений установл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е допускать в помещениях объекта лиц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и возникновении ситуации нарушения общественного порядка, или создания предпосылок, ведущих к этому, уведомить ответственных лиц, председателя комитета по образованию и науке администрации города Астраха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информировать ответственных лиц «Заказчика» о фактах хищения, повреждения, уничтожения имущества, о нарушениях пропускного режима, и и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в случае обнаружения факта хищения, повреждения, уничтожения имущества «Заказчика», «Исполнитель» обязан до прибытия правоохранительных органов обеспечить не прикосновенность места происше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 xml:space="preserve">предупреждать и пресекать хулиганские действия, осуществлять мероприятия, предотвращающие террористические ак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обеспечить соблюдение установленных правил противопожарной безопасности силами сотрудников охраны во время несения им службы, а в случае обнаружении на охраняемом объекте пожара, или срабатывании охранно-пожарной сигнализации вследствие технической неисправности немедленно сообщать об этом в пожарную часть и принимать меры к ликвидации пожара или последствий технической неисправности пожарной сиг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«Исполнитель» обязан содержать предоставленные ему помещения, а также установленное в помещениях «Заказчика» санитарно-техническое и инженерное оборудование в порядке, предусмотренном санитарными и противопожарными нормами и правилами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«Исполнитель» не должен производить никаких перепланировок и переоборудование помещений, вызываемых потребностями «Исполнителя» без разрешения «Заказчика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9-01-23T11:55:00Z</cp:lastPrinted>
  <dcterms:modified xsi:type="dcterms:W3CDTF">2009-03-13T06:33:00Z</dcterms:modified>
  <cp:revision>48</cp:revision>
  <dc:subject/>
  <dc:title>Приложение 2</dc:title>
</cp:coreProperties>
</file>