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_________2009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заместителя мэра города - председатель комитета  Магеррамова С.А., действующий 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 ______________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 _____________ - действующего на основании  ________, 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 _____  от «» марта 2009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>
          <w:b/>
          <w:b/>
        </w:rPr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чистящий  порошок «Пемолюкс»  или «эквивалент»,  весом -  400 гр., ГОСТ 51696-200,  ТУ 2383-028-04831040-2004, в количестве 7500 шт., для муниципальных  образовательных  учреждений (МДОУ, НШДС),  находящихся на балансе комитета по образованию и науке администрации города Астрахани, согласно приложенной дислокаци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________ 2009г. по «» __________2009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 (____________________) рублей  __________ 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______ 2009 г.  по протоколу   №  _____ от  «» ______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 2009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____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: Керим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эра города –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С.А. Магеррам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_____ 200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pacing w:val="-3"/>
          <w:sz w:val="16"/>
          <w:szCs w:val="16"/>
        </w:rPr>
      </w:pPr>
      <w:r>
        <w:rPr/>
        <w:t xml:space="preserve"> 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муниципальному контр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42"/>
        <w:gridCol w:w="900"/>
        <w:gridCol w:w="48"/>
        <w:gridCol w:w="1032"/>
        <w:gridCol w:w="48"/>
        <w:gridCol w:w="1212"/>
        <w:gridCol w:w="48"/>
        <w:gridCol w:w="781"/>
        <w:gridCol w:w="791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 с указанием технических характеристи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9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</w:rPr>
        <w:t>Поставщик:</w:t>
        <w:tab/>
        <w:t xml:space="preserve">              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567" w:leader="none"/>
          <w:tab w:val="left" w:pos="6195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__________________</w:t>
        <w:tab/>
        <w:t>_____________________</w:t>
      </w:r>
    </w:p>
    <w:p>
      <w:pPr>
        <w:pStyle w:val="Heading1"/>
        <w:tabs>
          <w:tab w:val="clear" w:pos="708"/>
          <w:tab w:val="left" w:pos="74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.П.    (подпись)                                                                                                   М.П.           (подпись)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муниципальному контр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</w:rPr>
        <w:t>Дислокация муниципальных   образовательных учреждений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18"/>
          <w:szCs w:val="18"/>
        </w:rPr>
      </w:pPr>
      <w:r>
        <w:rPr>
          <w:rFonts w:cs="Arial CYR" w:ascii="Arial CYR" w:hAnsi="Arial CYR"/>
          <w:b/>
          <w:sz w:val="18"/>
          <w:szCs w:val="18"/>
        </w:rPr>
      </w:r>
    </w:p>
    <w:tbl>
      <w:tblPr>
        <w:tblW w:w="10569" w:type="dxa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</w:tblGrid>
      <w:tr>
        <w:trPr>
          <w:trHeight w:val="409" w:hRule="atLeast"/>
        </w:trPr>
        <w:tc>
          <w:tcPr>
            <w:tcW w:w="10569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410"/>
              <w:gridCol w:w="4961"/>
              <w:gridCol w:w="1985"/>
            </w:tblGrid>
            <w:tr>
              <w:trPr>
                <w:trHeight w:val="264" w:hRule="atLeast"/>
              </w:trPr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учреждения</w:t>
                  </w:r>
                </w:p>
              </w:tc>
              <w:tc>
                <w:tcPr>
                  <w:tcW w:w="496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ислокация учрежд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-во  (шт.)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 1</w:t>
                  </w:r>
                </w:p>
              </w:tc>
              <w:tc>
                <w:tcPr>
                  <w:tcW w:w="496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Железнодорожная, 5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-кт Бумажников, 6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3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1 Мая, 6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4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осмонавта В. Комарова, 63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5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Тольятти, 6 (пос. Приволжье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6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8 Атарбекова, 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8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>ул. Курская, 5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9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Селикатная, 24 к.1 (пос. Стрелецкое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0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арковая, 2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2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омарова, 61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4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4-я Народная, 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5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Энзелийская – Урицкого 7/58-6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6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Агрономическая, 1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7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отвина, 12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8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Чигорина, 14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21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Епишина, 4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22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Зеленая, 70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23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ромышленная, 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25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М. Аладьина,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26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Набережная 1 Мая, 15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27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М. Аладьина, 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28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Безжонова, 80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30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Железнодорожная, 47 «д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31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осмонавтов, 10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33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оммунистическая, 2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34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. Заводская, 9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38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Звездная, 15 «б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39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М. Аладьина, 1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41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Сен – Симона, 5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43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З. Космодемьянской, 2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44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аганская, 38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45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Дальняя, 9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46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Верещагина, 5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48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Сун – Ят – Сена, 68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49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К. Маркса, 3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50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Желябова, 3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52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виационная, 14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53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ул. Луконина, 10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54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омсомольская, 14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56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6-й проезд Мостостроителей, 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57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Сун Ятсена, 63/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58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езд Воробьева, 6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59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6-й проезд Мостостроителей, 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60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Ленина, 1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63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Советской милиции, 2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64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Толстого, 1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67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Адм. Нахимова, 5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68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дм. Нахимова, 5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69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71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Огарева, 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7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русова, 7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7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-кт Бумажников, 13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77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Капитанская, 3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79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Барсовой,12,корпус 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8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82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атищева, 18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84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еревозная, 108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85(л)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ул. Краматорская, 4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85(с)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ул. Боевая, 59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88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Генерала Епишина, 5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89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урская, 7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90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апитана Краснова, 3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91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Татищева, 1 б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92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Ак. Королева, 3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93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ул. Спартаковская 2, Волжская 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94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Боевая, 65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95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икитина, 1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96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ольятти, 110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99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Савушкина, 12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00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Дубровинского, 5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02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ул. Бабушкина, 7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104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. Островского, 7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105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Ляхова, 1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107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Комсомольская Набереж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108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Дубровинского, 60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09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емова, 32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10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В. Мейера, 1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11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Магистральная, 3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12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. Ленинградский, 82 «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 115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омарова, 14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16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езд Воробъева, 14/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17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Депутатская, 8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19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-кт Бумажников, 17/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20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t>Ул. Заводская, 9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22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раснодарская, 43 корп.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24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Димитрова, 3/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26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Боевая, 71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7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27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Звездная, 49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29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убанская, 31 корп.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9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30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Чкалова, 80 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31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Б. Алексеева, 4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1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ОУ №132</w:t>
                  </w:r>
                </w:p>
              </w:tc>
              <w:tc>
                <w:tcPr>
                  <w:tcW w:w="4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Ул. Н. Островского, 152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9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eastAsia="Arial CYR" w:cs="Arial CYR" w:ascii="Arial CYR" w:hAnsi="Arial CYR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ДОУ № 139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Ул.Ленина,1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rFonts w:ascii="Arial CYR" w:hAnsi="Arial CYR" w:cs="Arial CYR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480"/>
        <w:gridCol w:w="4672"/>
        <w:gridCol w:w="2184"/>
      </w:tblGrid>
      <w:tr>
        <w:trPr>
          <w:trHeight w:val="31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(шт.)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имназия № 1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Алексеева, 69 корп.2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имназия № 2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твина, 12 «в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имназия № 3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твина, 8 «а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ШДС № 13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Алексеева, 49 «а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ШДС № 97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твина, 8 «а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ШДС № 106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62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28:00Z</dcterms:created>
  <dc:creator>Самшеева</dc:creator>
  <dc:description/>
  <cp:keywords/>
  <dc:language>en-US</dc:language>
  <cp:lastModifiedBy>User</cp:lastModifiedBy>
  <cp:lastPrinted>2008-12-05T12:06:00Z</cp:lastPrinted>
  <dcterms:modified xsi:type="dcterms:W3CDTF">2009-03-12T08:37:00Z</dcterms:modified>
  <cp:revision>146</cp:revision>
  <dc:subject/>
  <dc:title>Приложение 5</dc:title>
</cp:coreProperties>
</file>