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32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Форма №2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на оказание охранных услуг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>Кому:  МУЗ  «Детская городская клиническая больница №2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 Исполнитель________________________________________________________</w:t>
      </w:r>
      <w:r>
        <w:rPr>
          <w:sz w:val="24"/>
          <w:szCs w:val="24"/>
        </w:rPr>
        <w:t xml:space="preserve">                          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2.Идентификационный номер налогоплательщика(ИНН</w:t>
      </w:r>
      <w:r>
        <w:rPr>
          <w:sz w:val="32"/>
        </w:rPr>
        <w:t>)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3.Наименование и объем оказываемых услуг: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lang w:val="en-US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Согласие участника размещения заказа исполнить условия контракта, указанные в извещении о проведении запроса котировок: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Место  оказания  услуг: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 xml:space="preserve">6.Сроки  оказания услуг: ___________________________________________________________________  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7. Цена товаров работ услуг с указанием сведений о включенных (не включенных) в нее расходах, в том числе расходах на перевозку, страхование,  уплату налогов, таможенных пошлин, сборов и других обязательных  платежей: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>В случае Вашего подтверждения принятия нашей заявки обязуемся оказывать охранные услуги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43:00Z</dcterms:created>
  <dc:creator>USER</dc:creator>
  <dc:description/>
  <cp:keywords/>
  <dc:language>en-US</dc:language>
  <cp:lastModifiedBy>Admin</cp:lastModifiedBy>
  <cp:lastPrinted>2006-09-22T09:32:00Z</cp:lastPrinted>
  <dcterms:modified xsi:type="dcterms:W3CDTF">2007-11-29T13:37:00Z</dcterms:modified>
  <cp:revision>33</cp:revision>
  <dc:subject/>
  <dc:title>ЗАПРОС КОТИРОВКИ ЦЕН</dc:title>
</cp:coreProperties>
</file>