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З «Детская городская клиническая больница №2» необходимо 2 поста для охраны имущества, поддержания общественного порядка в здании и на территории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 «Детская городская клиническая больница №2» - ул. Ихтиологическая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пост № 1 – старший наряд – стационарный – круглосуточный - вход в здание больницы – для осуществления пропускного режима сотрудников больницы, клиентов посетителей, охраны имущества, поддержания общественного порядка в здании и на территории больницы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ст № 2 –круглосуточный – подвижный – для охраны имущества поддержания общественного порядка, недопущения проникновения посторонних лиц на территорию объекта (возможно использование служебной собаки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стоимости оказания охранных услуг:</w:t>
      </w:r>
    </w:p>
    <w:p>
      <w:pPr>
        <w:pStyle w:val="Normal"/>
        <w:rPr/>
      </w:pPr>
      <w:r>
        <w:rPr>
          <w:sz w:val="28"/>
          <w:szCs w:val="28"/>
        </w:rPr>
        <w:t>Цена за час не должна превышать 42р/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УЗ «Детская городская клиническая больница №2» - стационар – ул. Ихтиологическя,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 №1 – стационар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1 дн*24ч*42р = 91728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 № 2 – подвижный:</w:t>
      </w:r>
    </w:p>
    <w:p>
      <w:pPr>
        <w:pStyle w:val="Normal"/>
        <w:rPr/>
      </w:pPr>
      <w:r>
        <w:rPr>
          <w:sz w:val="28"/>
          <w:szCs w:val="28"/>
        </w:rPr>
        <w:t>91 дн*24ч*42р = 91728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 всего по запросу: </w:t>
      </w:r>
      <w:r>
        <w:rPr>
          <w:b/>
          <w:sz w:val="28"/>
          <w:szCs w:val="28"/>
        </w:rPr>
        <w:t>183456,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2:23:00Z</dcterms:created>
  <dc:creator>User</dc:creator>
  <dc:description/>
  <cp:keywords/>
  <dc:language>en-US</dc:language>
  <cp:lastModifiedBy>user</cp:lastModifiedBy>
  <cp:lastPrinted>2009-03-11T11:12:00Z</cp:lastPrinted>
  <dcterms:modified xsi:type="dcterms:W3CDTF">2009-03-11T08:13:00Z</dcterms:modified>
  <cp:revision>21</cp:revision>
  <dc:subject/>
  <dc:title/>
</cp:coreProperties>
</file>