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  <w:sz w:val="22"/>
          <w:szCs w:val="22"/>
        </w:rPr>
        <w:t>МУНИЦИПАЛЬНЫЙ КОНТРАКТ №______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на поставку продукции для нужд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Комитета по образованию и науке администрации города Астрахани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. Астрахань</w:t>
        <w:tab/>
        <w:tab/>
        <w:tab/>
        <w:tab/>
        <w:tab/>
        <w:tab/>
        <w:tab/>
        <w:t xml:space="preserve">              «» _________2009г.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именуемый в дальнейшем </w:t>
      </w:r>
      <w:r>
        <w:rPr>
          <w:b/>
          <w:bCs/>
          <w:i/>
          <w:iCs/>
        </w:rPr>
        <w:t>«заказчик»</w:t>
      </w:r>
      <w:r>
        <w:rPr/>
        <w:t xml:space="preserve">, в лице  заместителя мэра города - председатель комитета  Магеррамова С.А., действующий  на основании Положения о комитете по образованию и науке администрации города Астрахани (далее комитет), утвержденного постановлением мэра города от 15.04.2005г. № 573,  с одной стороны, и  ______________ именуемое в дальнейшем </w:t>
      </w:r>
      <w:r>
        <w:rPr>
          <w:b/>
          <w:bCs/>
          <w:i/>
          <w:iCs/>
        </w:rPr>
        <w:t xml:space="preserve">«Поставщик» </w:t>
      </w:r>
      <w:r>
        <w:rPr/>
        <w:t xml:space="preserve">в лице   _____________ - действующего на основании  ________,  с другой стороны, именуемые в дальнейшем </w:t>
      </w:r>
      <w:r>
        <w:rPr>
          <w:b/>
          <w:bCs/>
          <w:i/>
          <w:iCs/>
        </w:rPr>
        <w:t>«Стороны»</w:t>
      </w:r>
      <w:r>
        <w:rPr/>
        <w:t>, в соответствии с действующим законодательством Российской Федерации и на основании Протокола рассмотрения и оценки котировочных заявок  №  _____  от «» марта 2009г., заключили настоящий муниципальный контракт (далее Контракт)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>заказчику</w:t>
      </w:r>
      <w:r>
        <w:rPr/>
        <w:t xml:space="preserve"> товар,</w:t>
      </w:r>
      <w:r>
        <w:rPr>
          <w:b/>
        </w:rPr>
        <w:t xml:space="preserve"> а заказчик </w:t>
      </w:r>
      <w:r>
        <w:rPr/>
        <w:t xml:space="preserve">обязуется своевременно оплатить </w:t>
      </w:r>
      <w:r>
        <w:rPr>
          <w:b/>
        </w:rPr>
        <w:t xml:space="preserve">поставщику </w:t>
      </w:r>
      <w:r>
        <w:rPr/>
        <w:t>стоимость поставленного товара.</w:t>
      </w:r>
    </w:p>
    <w:p>
      <w:pPr>
        <w:pStyle w:val="Normal"/>
        <w:rPr>
          <w:b/>
          <w:b/>
        </w:rPr>
      </w:pPr>
      <w:r>
        <w:rPr/>
        <w:t xml:space="preserve">1.2. </w:t>
      </w:r>
      <w:r>
        <w:rPr>
          <w:b/>
        </w:rPr>
        <w:t>Наименование и количество товара:</w:t>
      </w:r>
      <w:r>
        <w:rPr/>
        <w:t xml:space="preserve"> средства для мытья полов, кафеля, стен в количестве – 5000 шт.,  ГОСТ 51696-2000, производства Россия или «эквивалент»</w:t>
      </w:r>
      <w:r>
        <w:rPr>
          <w:b/>
        </w:rPr>
        <w:t xml:space="preserve"> </w:t>
      </w:r>
      <w:r>
        <w:rPr/>
        <w:t>для муниципальных  образовательных  учреждений (МДОУ, НШДС),  находящихся на балансе комитета по образованию и науке администрации города Астрахани, согласно приложенной технической характеристики и дислок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следующие документы на поставляемый товар: накладные, счета-фак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гарантирует качество поставляемого товара, соответствующее действующим ГОСТам и сертификатам соответствия, в течение всего срока с момента поставки товара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2. Подтверждением качества поставленной товара со стороны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являются: сертификаты соответствия и качества, гигиенические сертификаты и др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3. Срок устранения недостатков, замена товара или доукомплектование устанавливаются в течение  3 дней с момента обнаружения дефекта. 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/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/>
      </w:pPr>
      <w:r>
        <w:rPr>
          <w:sz w:val="24"/>
          <w:szCs w:val="24"/>
        </w:rPr>
        <w:t>2.5. Передача товара (приема – передачи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2.6. Прием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2.7. При необходимости товара должна быть упакована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8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3.1. Срок поставки  товара осуществляется с «» ________ 2009г. по «» __________2009г.</w:t>
      </w:r>
    </w:p>
    <w:p>
      <w:pPr>
        <w:pStyle w:val="BodyText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3.2. Доставка товара осуществляется по адресу: согласно приложенной дислокации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получения поставленного товара от транспортной организации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несоответствия количества или ассортимента товара, указанного в накладных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(или не соответствии) и подписать его надлежащим образом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1. Общая стоимость поставляемого товара с НДС и доставкой составляет </w:t>
      </w:r>
      <w:r>
        <w:rPr>
          <w:b/>
          <w:sz w:val="24"/>
          <w:szCs w:val="24"/>
        </w:rPr>
        <w:t>___________ (____________________) рублей  __________ копеек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1. Ц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оставаться фиксированной в течение всего срока выполнения контракта и не менятьс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2. Стоимость, тары, упаковки и маркировки  входит в стоимость товар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4.2. Условие об авансе: - без аванс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поставляет товар </w:t>
      </w:r>
      <w:r>
        <w:rPr>
          <w:b/>
          <w:sz w:val="24"/>
          <w:szCs w:val="24"/>
        </w:rPr>
        <w:t>заказчику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товар; исполнение обязательств по контракту оформляется актом сверки взаимных расчетов, подписываемым 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 рабочих дней передает в муниципальное казначейство копию контракта и следит за своевременностью перечисления денежных средств.</w:t>
      </w:r>
    </w:p>
    <w:p>
      <w:pPr>
        <w:pStyle w:val="BodyText"/>
        <w:ind w:left="567" w:hanging="567"/>
        <w:jc w:val="left"/>
        <w:rPr/>
      </w:pPr>
      <w:r>
        <w:rPr>
          <w:sz w:val="24"/>
          <w:szCs w:val="24"/>
        </w:rPr>
        <w:t xml:space="preserve">4.5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Поставщика </w:t>
      </w:r>
      <w:r>
        <w:rPr>
          <w:sz w:val="24"/>
          <w:szCs w:val="24"/>
        </w:rPr>
        <w:t>(с указанием в назначении платежа: «оплата муниципального контракта № _______от «»  ______ 2009 г.  по протоколу   №  _____ от  «» ______ 2009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5.1. Настоящий контракт  вступает в силу с момента подписания его сторонами и действует по «» _________ 2009г.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2. Расторжение контракта допускается по соглашению сторон или  решению суда по основаниям, предусмотренным гражданск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ConsNormal"/>
        <w:widowControl/>
        <w:ind w:left="540" w:right="0" w:hanging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Cs w:val="22"/>
        </w:rPr>
        <w:t>6.1.</w:t>
      </w:r>
      <w:r>
        <w:rPr>
          <w:sz w:val="24"/>
          <w:szCs w:val="24"/>
        </w:rPr>
        <w:t xml:space="preserve">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2. За качество поставленного товара ответственность несет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>в случае не исполнения своих обязательств по контракту уплачивает пени в размере 3 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ConsNormal"/>
        <w:widowControl/>
        <w:ind w:left="540" w:right="0" w:hanging="540"/>
        <w:rPr>
          <w:b/>
          <w:b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>7.1.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. 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Во всем остальном, что не предусмотрено настоящим контрактом, стороны руководствуются Гражданским кодексом РФ, действующим законодательством РФ в сфере размещения заказов на поставки товаров, выполнение работ, оказание услуг для муниципальных нужд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Cs w:val="22"/>
        </w:rPr>
      </w:pPr>
      <w:r>
        <w:rPr>
          <w:szCs w:val="22"/>
        </w:rPr>
        <w:t xml:space="preserve">                                                    </w:t>
      </w:r>
      <w:r>
        <w:rPr>
          <w:szCs w:val="22"/>
        </w:rPr>
        <w:tab/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Cs w:val="22"/>
        </w:rPr>
        <w:t xml:space="preserve">                                                            </w:t>
      </w:r>
      <w:r>
        <w:rPr>
          <w:b/>
          <w:sz w:val="24"/>
          <w:szCs w:val="24"/>
        </w:rPr>
        <w:t>8. Прочие условия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Normal"/>
        <w:widowControl/>
        <w:tabs>
          <w:tab w:val="clear" w:pos="708"/>
          <w:tab w:val="left" w:pos="5985" w:leader="none"/>
        </w:tabs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579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итет по образованию 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>414024 г. Астрахань, ул. Б.Хмельницкого, 29</w:t>
            </w:r>
          </w:p>
          <w:p>
            <w:pPr>
              <w:pStyle w:val="Normal"/>
              <w:jc w:val="both"/>
              <w:rPr/>
            </w:pPr>
            <w:r>
              <w:rPr/>
              <w:t>ИНН 3015029368</w:t>
            </w:r>
          </w:p>
          <w:p>
            <w:pPr>
              <w:pStyle w:val="Normal"/>
              <w:rPr/>
            </w:pPr>
            <w:r>
              <w:rPr/>
              <w:t xml:space="preserve">ОФК по г. Астрахани УФК по АО Муниципальное казначей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0150009410 Комитет по образованию и науке администрации города Астрахани 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Астраханской области г. Астрахани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lang w:val="en-US"/>
              </w:rPr>
              <w:t>/</w:t>
            </w:r>
            <w:r>
              <w:rPr/>
              <w:t>С 40204810500000000191</w:t>
            </w:r>
          </w:p>
          <w:p>
            <w:pPr>
              <w:pStyle w:val="Normal"/>
              <w:jc w:val="both"/>
              <w:rPr/>
            </w:pPr>
            <w:r>
              <w:rPr/>
              <w:t>БИК 0412030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9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.п.                          (Ф.И.О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22"/>
              <w:tabs>
                <w:tab w:val="clear" w:pos="708"/>
                <w:tab w:val="right" w:pos="4104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>«» ____ 200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итель: Керимова Т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мэра города – 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тета по образованию</w:t>
            </w:r>
          </w:p>
          <w:p>
            <w:pPr>
              <w:pStyle w:val="Normal"/>
              <w:jc w:val="both"/>
              <w:rPr/>
            </w:pPr>
            <w:r>
              <w:rPr/>
              <w:t>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С.А. Магеррам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подпись    м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» _____ 2009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МЗ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ст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pacing w:val="-3"/>
          <w:sz w:val="16"/>
          <w:szCs w:val="16"/>
        </w:rPr>
      </w:pPr>
      <w:r>
        <w:rPr/>
        <w:t xml:space="preserve"> </w:t>
      </w:r>
    </w:p>
    <w:p>
      <w:pPr>
        <w:pStyle w:val="Normal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/>
        <w:t>приложение  к муниципальному контракту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eastAsia="Arial CYR" w:cs="Arial CYR" w:ascii="Arial CYR" w:hAnsi="Arial CYR"/>
          <w:b/>
        </w:rPr>
        <w:t xml:space="preserve">  </w:t>
      </w:r>
      <w:r>
        <w:rPr>
          <w:rFonts w:cs="Arial CYR" w:ascii="Arial CYR" w:hAnsi="Arial CYR"/>
          <w:b/>
        </w:rPr>
        <w:t>технические характеристик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для мытья полов, кафеля и сте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начение средств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рабатывать поверхность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рабатываемая поверхно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ль, кафель и стен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4"/>
                <w:szCs w:val="24"/>
              </w:rPr>
              <w:t>Консистенц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дкост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м/ве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4"/>
                <w:szCs w:val="24"/>
              </w:rPr>
              <w:t>500 м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jc w:val="center"/>
        <w:rPr>
          <w:b/>
          <w:b/>
          <w:bCs/>
        </w:rPr>
      </w:pPr>
      <w:r>
        <w:rPr/>
        <w:t>приложение к муниципальному контрак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42"/>
        <w:gridCol w:w="900"/>
        <w:gridCol w:w="48"/>
        <w:gridCol w:w="1032"/>
        <w:gridCol w:w="48"/>
        <w:gridCol w:w="1212"/>
        <w:gridCol w:w="48"/>
        <w:gridCol w:w="781"/>
        <w:gridCol w:w="791"/>
        <w:gridCol w:w="48"/>
        <w:gridCol w:w="672"/>
        <w:gridCol w:w="48"/>
        <w:gridCol w:w="852"/>
        <w:gridCol w:w="48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 с указанием технических характеристи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9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Поставщик:</w:t>
        <w:tab/>
        <w:t xml:space="preserve">                                                                           Заказчик:</w:t>
      </w:r>
    </w:p>
    <w:p>
      <w:pPr>
        <w:pStyle w:val="Normal"/>
        <w:tabs>
          <w:tab w:val="clear" w:pos="708"/>
          <w:tab w:val="left" w:pos="567" w:leader="none"/>
          <w:tab w:val="left" w:pos="6460" w:leader="none"/>
        </w:tabs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6460" w:leader="none"/>
        </w:tabs>
        <w:jc w:val="both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6195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__________________</w:t>
        <w:tab/>
        <w:t>_____________________</w:t>
      </w:r>
    </w:p>
    <w:p>
      <w:pPr>
        <w:pStyle w:val="Heading1"/>
        <w:tabs>
          <w:tab w:val="clear" w:pos="708"/>
          <w:tab w:val="left" w:pos="748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 xml:space="preserve">М.П.           (подпись)                                                                                               М.П.           (подпись)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приложение муниципальному контракту </w:t>
      </w:r>
    </w:p>
    <w:p>
      <w:pPr>
        <w:pStyle w:val="Normal"/>
        <w:jc w:val="center"/>
        <w:rPr/>
      </w:pPr>
      <w:r>
        <w:rPr/>
        <w:tab/>
      </w:r>
      <w:r>
        <w:rPr>
          <w:b/>
          <w:bCs/>
          <w:sz w:val="20"/>
          <w:szCs w:val="20"/>
        </w:rPr>
        <w:t>Дислокация муниципальных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образовательных учреждений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961"/>
        <w:gridCol w:w="1985"/>
      </w:tblGrid>
      <w:tr>
        <w:trPr>
          <w:trHeight w:val="45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локация учрежд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шт.)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>ДОУ № 1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Железнодорожная, 5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кт Бумажников, 6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бережная 1 Мая, 6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смонавта В. Комарова, 63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ольятти, 6 (пос. Приволжье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8 Атарбекова, 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л. Курская, 5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еликатная, 24 к.1 (пос. Стрелецкое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арковая, 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арова, 61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-я Народная, 2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Энзелийская – Урицкого 7/58-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грономическая, 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твина, 12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горина, 14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2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Епишина, 4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2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еленая, 70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2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омышленная, 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2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. Аладьина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2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 1 Мая, 1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2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. Аладьина, 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2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езжонова, 80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3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елезнодорожная, 47 «д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3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смонавтов, 10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3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мунистическая, 2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3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. Заводская, 9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3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вездная, 15 «б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3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. Аладьина, 1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4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н – Симона, 5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4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. Космодемьянской, 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4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аганская, 38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4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альняя, 9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4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ерещагина, 5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4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ун – Ят – Сена, 68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4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 Маркса, 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Желябова, 3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5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виационная, 14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5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л. Луконина, 10/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5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сомольская, 14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5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6-й проезд Мостостроителей, 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5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ун Ятсена, 63/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5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Воробьева, 6/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5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6-й проезд Мостостроителей, 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6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6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ой милиции, 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6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олстого, 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6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дм. Нахимова, 5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6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дм. Нахимова, 5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6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Яблочкова, 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7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гарева, 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7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русова, 7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7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-кт Бумажников, 13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7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апитанская, 3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79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арсовой,12,корпус 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8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8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атищева, 18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8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евозная, 108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85(л)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л. Краматорская, 4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85(с)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л. Боевая, 59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8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енерала Епишина, 5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8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урская, 7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9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апитана Краснова, 3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9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атищева, 1 б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9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к. Королева, 3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9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л. Спартаковская 2, Волжская 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9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оевая, 65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9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икитина, 1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9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ольятти, 110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9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вушкина, 12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убровинского, 5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0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л. Бабушкина, 7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1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. Островского, 7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10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яхова, 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10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сомольская Набережна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108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убровинского, 60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емова, 32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. Мейера, 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1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гистральная, 3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1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Ленинградский, 82 «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 11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арова, 1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1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Воробъева, 14/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1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епутатская, 8/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1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кт Бумажников, 17/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2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Ул. Заводская, 9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2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дарская, 43 корп.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2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имитрова, 3/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2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оевая, 71/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2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вездная, 49/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2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убанская, 31 корп.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3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калова, 80 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3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. Алексеева, 4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У №13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л. Н. Островского, 152/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</w:t>
            </w:r>
            <w:r>
              <w:rPr>
                <w:rFonts w:cs="Arial CYR" w:ascii="Arial CYR" w:hAnsi="Arial CYR"/>
                <w:sz w:val="18"/>
                <w:szCs w:val="18"/>
              </w:rPr>
              <w:t>ДОУ № 1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Ленина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CYR" w:hAnsi="Arial CYR" w:cs="Arial CYR"/>
          <w:b/>
          <w:b/>
          <w:sz w:val="18"/>
          <w:szCs w:val="18"/>
        </w:rPr>
      </w:pPr>
      <w:r>
        <w:rPr>
          <w:rFonts w:cs="Arial CYR" w:ascii="Arial CYR" w:hAnsi="Arial CYR"/>
          <w:b/>
          <w:sz w:val="18"/>
          <w:szCs w:val="18"/>
        </w:rPr>
      </w:r>
    </w:p>
    <w:tbl>
      <w:tblPr>
        <w:tblW w:w="11352" w:type="dxa"/>
        <w:jc w:val="left"/>
        <w:tblInd w:w="-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3"/>
        <w:gridCol w:w="29"/>
      </w:tblGrid>
      <w:tr>
        <w:trPr>
          <w:trHeight w:val="409" w:hRule="atLeast"/>
        </w:trPr>
        <w:tc>
          <w:tcPr>
            <w:tcW w:w="113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tbl>
            <w:tblPr>
              <w:tblW w:w="10460" w:type="dxa"/>
              <w:jc w:val="left"/>
              <w:tblInd w:w="6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410"/>
              <w:gridCol w:w="4540"/>
              <w:gridCol w:w="2122"/>
              <w:gridCol w:w="679"/>
            </w:tblGrid>
            <w:tr>
              <w:trPr>
                <w:trHeight w:val="450" w:hRule="atLeast"/>
              </w:trPr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учреждения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ислокация учреждения</w:t>
                  </w:r>
                </w:p>
              </w:tc>
              <w:tc>
                <w:tcPr>
                  <w:tcW w:w="454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л-в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(шт.)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огимназия № 1</w:t>
                  </w:r>
                </w:p>
              </w:tc>
              <w:tc>
                <w:tcPr>
                  <w:tcW w:w="4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Б. Алексеева, 69 корп.2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6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огимназия № 2</w:t>
                  </w:r>
                </w:p>
              </w:tc>
              <w:tc>
                <w:tcPr>
                  <w:tcW w:w="4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Ботвина, 12 «в»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огимназия № 3</w:t>
                  </w:r>
                </w:p>
              </w:tc>
              <w:tc>
                <w:tcPr>
                  <w:tcW w:w="4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Ботвина, 8 «а»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ШДС № 13</w:t>
                  </w:r>
                </w:p>
              </w:tc>
              <w:tc>
                <w:tcPr>
                  <w:tcW w:w="4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Б. Алексеева, 49 «а»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6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ШДС № 97</w:t>
                  </w:r>
                </w:p>
              </w:tc>
              <w:tc>
                <w:tcPr>
                  <w:tcW w:w="4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Ботвина, 8 «а»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4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ШДС № 106</w:t>
                  </w:r>
                </w:p>
              </w:tc>
              <w:tc>
                <w:tcPr>
                  <w:tcW w:w="4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Коммунистическая, 62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4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jc w:val="both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6:28:00Z</dcterms:created>
  <dc:creator>Самшеева</dc:creator>
  <dc:description/>
  <cp:keywords/>
  <dc:language>en-US</dc:language>
  <cp:lastModifiedBy>User</cp:lastModifiedBy>
  <cp:lastPrinted>2008-12-05T12:06:00Z</cp:lastPrinted>
  <dcterms:modified xsi:type="dcterms:W3CDTF">2009-03-11T08:16:00Z</dcterms:modified>
  <cp:revision>142</cp:revision>
  <dc:subject/>
  <dc:title>Приложение 5</dc:title>
</cp:coreProperties>
</file>