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именование, характеристики и объем оказываемых услу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УЗ «Городская поликлиника №3» необходимо 2 поста для охраны имущества, поддержания общественного порядка в здании и на территории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 «Городская поликлиника №3» - ул. Адм. Нахимова, 135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пост№1 –  круглосуточный наряд (один сотрудник) вход в здание поликлиники – для осуществления пропускного режима, охраны имущества, поддержания общественного порядка в здании и на территории поликлиники с почасовым обходом территории (гаражи, здания АХЧ, здание стерилизационной)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МУЗ «Городская поликлиника №3» (филиал) – ул. Немова, 16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 №1 – с20.00 до 08.00 – понедельник – пятница  и круглосуточно в субботу – воскресенье – праздничные дни - для осуществления пропускного режима, охраны имущества, поддержания общественного порядка в здании и на территории поликлиники с почасовым обходом территор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ебования, предъявляемые заказчиком к охранному агентству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у охранного агентства лицензии на частную охранную дея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цензированный персона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материальных ресурсов (форменная одежда, средства мобильной связи, специальные средства, автотранспорт, служебные удостоверения сотрудник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личие у охранного агентства круглосуточной дежурной служ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ена сотрудника в случае внезапного заболе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ная материальная ответствен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мя подъезда группы быстрого реагирования от момента вызова – не более 8 минут в дневное время (с 8-00 до 20-00 часов), не более 7 минут в ночное время (с 22-00 до 8-0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чет стоимости оказания охранных услуг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93"/>
        <w:gridCol w:w="2647"/>
        <w:gridCol w:w="3420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одного часа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840,00</w:t>
            </w:r>
          </w:p>
        </w:tc>
      </w:tr>
      <w:tr>
        <w:trPr/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4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24:00Z</dcterms:created>
  <dc:creator>User</dc:creator>
  <dc:description/>
  <cp:keywords/>
  <dc:language>en-US</dc:language>
  <cp:lastModifiedBy>Главный экономист</cp:lastModifiedBy>
  <cp:lastPrinted>2008-12-12T12:29:00Z</cp:lastPrinted>
  <dcterms:modified xsi:type="dcterms:W3CDTF">2009-02-26T12:27:00Z</dcterms:modified>
  <cp:revision>8</cp:revision>
  <dc:subject/>
  <dc:title>                                                                                                                   Приложение 1</dc:title>
</cp:coreProperties>
</file>