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 xml:space="preserve">  </w:t>
      </w:r>
      <w:r>
        <w:rPr>
          <w:b w:val="false"/>
          <w:bCs w:val="false"/>
          <w:sz w:val="22"/>
          <w:szCs w:val="22"/>
        </w:rPr>
        <w:t>«УТВЕРЖДАЮ»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ab/>
        <w:tab/>
        <w:tab/>
        <w:tab/>
        <w:tab/>
        <w:tab/>
        <w:tab/>
        <w:t>Директор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ab/>
        <w:tab/>
        <w:tab/>
        <w:tab/>
        <w:tab/>
        <w:tab/>
        <w:tab/>
        <w:tab/>
        <w:t>МУП г. Астрахани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ab/>
        <w:tab/>
        <w:tab/>
        <w:tab/>
        <w:tab/>
        <w:tab/>
        <w:tab/>
        <w:tab/>
        <w:t>«Коммунэнерго»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ab/>
        <w:tab/>
        <w:tab/>
        <w:tab/>
        <w:tab/>
        <w:t>_____________________ С.В. Кутняш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акт   №___________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лицензионного программного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г. Астрахань                                                                                  </w:t>
        <w:tab/>
        <w:t xml:space="preserve"> « ___»  ____________2009г.</w:t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унитарное предприятие «Коммунэнерго», в лице директора Кутняшенко Сергея Викторовича, действующего на основании Устава, именуемое в дальнейшем заказчик, и  __________________________________________________, в лице ____________________________________________________,действующего на основании _____________________________, именуемое в дальнейшем  поставщик, являющееся победителем котировочного отбора  поставщиков   на 2 кв. 2009 г. (протокол заседания котировочной комиссии N ____от "____" ____________200__ г.), заключили настоящий контракт о нижеследующем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both"/>
        <w:rPr/>
      </w:pPr>
      <w:r>
        <w:rPr/>
        <w:t>1.1. Поставщик обязуется поставить, а Заказчик обязуется принять  и оплатить лицензионное программное обеспечение и его установку на компьютеры Заказчика, далее именуемое Товар, согласно Перечню (Приложение 1), являющемуся неотъемлемой частью настоящего контракта..</w:t>
      </w:r>
    </w:p>
    <w:p>
      <w:pPr>
        <w:pStyle w:val="Normal"/>
        <w:jc w:val="both"/>
        <w:rPr/>
      </w:pPr>
      <w:r>
        <w:rPr/>
        <w:t>1.2.</w:t>
        <w:tab/>
        <w:t>Поставщик  обязан передать заказчику следующие документы на поставляемый Товар: накладные,  сертифика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2.  Качество продукции</w:t>
      </w:r>
    </w:p>
    <w:p>
      <w:pPr>
        <w:pStyle w:val="Normal"/>
        <w:jc w:val="both"/>
        <w:rPr/>
      </w:pPr>
      <w:r>
        <w:rPr/>
        <w:t>2.1. Поставщик  гарантирует  качество  поставляемого Товара, соответствующее  лицензиям производителя и сертификатам соответствия, в течение всего срока с момента поставки Товара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  Подтверждением качества  поставленного Товара со стороны поставщика   являются   сертификаты   качества, гарантийные талоны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3.   Срок    устранения   недостатков  или доукомплектования Товара при обнаружении дефектов в момент приемки-передачи устанавливается в течение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(десяти) дней с момента получения Товара заказчиком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тавщик осуществляет гарантийное сопровождение Товара в соответствии с условиями, указанными в гарантийном талоне, но не менее чем в течение 12 месяцев.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поставки</w:t>
      </w:r>
    </w:p>
    <w:p>
      <w:pPr>
        <w:pStyle w:val="Normal"/>
        <w:jc w:val="both"/>
        <w:rPr/>
      </w:pPr>
      <w:r>
        <w:rPr/>
        <w:t>3.1.  Поставщик гарантирует поставку Товара в течение 5 рабочих дней с момента поступления  аванса на расчетный счет Поставщика, но не позднее 15.04.2009 года.</w:t>
      </w:r>
    </w:p>
    <w:p>
      <w:pPr>
        <w:pStyle w:val="Normal"/>
        <w:jc w:val="both"/>
        <w:rPr/>
      </w:pPr>
      <w:r>
        <w:rPr/>
        <w:t>3.2. Переход права собственности на Товар происходит в момент приемки-передачи товара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 Передача  Товара  (приемка-передача)  осуществляется  на территории Заказчика  по адресу: г. Астрахань, пер.Гаршина/ ул. Пушкина, д.2/46. Факт передачи и комплектность Товара фиксируется товарной накладной, подписанной каждой из сторон, в двух экземплярах, по одному для каждой из сторон.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Цена и порядок расчетов</w:t>
      </w:r>
    </w:p>
    <w:p>
      <w:pPr>
        <w:pStyle w:val="ConsPlusNonformat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>Общая стоимость поставляемого  Товара согласно Приложению 1 составляет ____________________________________рублей, в том числе НДС 18%  __________________________________ рублей,  и  является фиксированной  в течение всего срока выполнения контракта.</w:t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тоимость услуг по установке программного обеспечения на комьютеры Заказчика входят в стоимость программного обеспечения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4.3. Заказчик  в течении 2-х банковских дней  после подписания  Контракта перечисляет  на расчетный счет поставщика  30 % стоимости Товара.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4. Окончательный расчет проводится в течение 6-ти месяцев по мере поступления денежных средств.</w:t>
      </w:r>
      <w:r>
        <w:rPr/>
        <w:t xml:space="preserve"> 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  <w:tab/>
        <w:tab/>
        <w:tab/>
        <w:tab/>
        <w:t>5. Ответственность сторон</w:t>
      </w:r>
    </w:p>
    <w:p>
      <w:pPr>
        <w:pStyle w:val="Normal"/>
        <w:jc w:val="both"/>
        <w:rPr/>
      </w:pPr>
      <w:r>
        <w:rPr/>
        <w:t>5.1. За неисполнение или ненадлежащее исполнение своих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6. Срок действия контракт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6.1. Настоящий контракт вступает в действие с момента его подписания обеими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napToGrid w:val="false"/>
        <w:jc w:val="both"/>
        <w:rPr>
          <w:rFonts w:cs="Arial"/>
        </w:rPr>
      </w:pPr>
      <w:r>
        <w:rPr>
          <w:rFonts w:cs="Arial"/>
        </w:rPr>
        <w:t>6.2. Настоящий контракт может быть расторгнут по соглашению сторон или в одностороннем порядке по инициативе одной из сторон по решению Арбитражного суда Астраханской области в  случаях, предусмотренных законодательством РФ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7. Прочие условия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7.1. В случае возникновения споров по вопросам, предусмотренным настоящим контрактом, стороны будут стараться разрешать их путем переговоров, а в случае недостижения согласия – в Арбитражном суде Астраханской област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7.2. </w:t>
      </w:r>
      <w:r>
        <w:rPr>
          <w:rFonts w:cs="Arial"/>
        </w:rPr>
        <w:t>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7.3.  Все изменения и дополнения к настоящему контракту оформляются в письменном виде и подписываются уполномоченными представителями сторон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7.4. Стороны договорились считать действительными все документы, относящиеся к настоящему контракту, переданные с помощью факсимильной связи, с последующим обменом документами с подлинными печатями. </w:t>
      </w:r>
    </w:p>
    <w:p>
      <w:pPr>
        <w:pStyle w:val="Normal"/>
        <w:tabs>
          <w:tab w:val="clear" w:pos="708"/>
          <w:tab w:val="left" w:pos="1080" w:leader="none"/>
        </w:tabs>
        <w:snapToGrid w:val="false"/>
        <w:jc w:val="both"/>
        <w:rPr/>
      </w:pPr>
      <w:r>
        <w:rPr/>
        <w:t>7.5. По всем неурегулированным настоящим Контрактом вопросам стороны руководствуются действующим законодательством Российской Федерации.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8. Юридические адреса и реквизиты стор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Заказч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П г. Астрахани "Коммунэнерго"</w:t>
            </w:r>
          </w:p>
          <w:p>
            <w:pPr>
              <w:pStyle w:val="Normal"/>
              <w:jc w:val="both"/>
              <w:rPr/>
            </w:pPr>
            <w:r>
              <w:rPr/>
              <w:t>414006</w:t>
            </w:r>
            <w:r>
              <w:rPr>
                <w:b/>
              </w:rPr>
              <w:t xml:space="preserve">  </w:t>
            </w:r>
            <w:r>
              <w:rPr/>
              <w:t>г. Астрахань, ул. Пушкина,58,</w:t>
            </w:r>
          </w:p>
          <w:p>
            <w:pPr>
              <w:pStyle w:val="Normal"/>
              <w:rPr/>
            </w:pPr>
            <w:r>
              <w:rPr/>
              <w:t>Тел. 55-93-14                                                                                ИНН.3018010781,  КПП 301801001,</w:t>
            </w:r>
          </w:p>
          <w:p>
            <w:pPr>
              <w:pStyle w:val="Normal"/>
              <w:rPr/>
            </w:pPr>
            <w:r>
              <w:rPr/>
              <w:t>Р/сч  40702810705040001131                                                                    в Астраханском ОСБ № 8625 г. Астрахань</w:t>
            </w:r>
          </w:p>
          <w:p>
            <w:pPr>
              <w:pStyle w:val="Normal"/>
              <w:rPr/>
            </w:pPr>
            <w:r>
              <w:rPr/>
              <w:t>к/сч 30101810500000000602                                                                   БИК 0412036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иректор</w:t>
            </w:r>
          </w:p>
          <w:p>
            <w:pPr>
              <w:pStyle w:val="Style19"/>
              <w:rPr/>
            </w:pPr>
            <w:r>
              <w:rPr/>
              <w:t>МУП г. Астрахани «Коммунэнерго»</w:t>
            </w:r>
          </w:p>
          <w:p>
            <w:pPr>
              <w:pStyle w:val="Style1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С.В. Кутняшенко</w:t>
            </w:r>
          </w:p>
        </w:tc>
      </w:tr>
    </w:tbl>
    <w:p>
      <w:pPr>
        <w:pStyle w:val="Normal"/>
        <w:ind w:left="360" w:right="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right="0" w:hanging="0"/>
        <w:jc w:val="both"/>
        <w:rPr/>
      </w:pPr>
      <w:r>
        <w:rPr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jc w:val="right"/>
        <w:rPr/>
      </w:pPr>
      <w:r>
        <w:rPr/>
        <w:t>к контракту  №___________</w:t>
      </w:r>
    </w:p>
    <w:p>
      <w:pPr>
        <w:pStyle w:val="Normal"/>
        <w:jc w:val="right"/>
        <w:rPr/>
      </w:pPr>
      <w:r>
        <w:rPr/>
        <w:t>от «____»_________2009 г.</w:t>
      </w:r>
    </w:p>
    <w:p>
      <w:pPr>
        <w:pStyle w:val="Normal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П Е Р Е Ч Е Н Ь</w:t>
      </w:r>
    </w:p>
    <w:p>
      <w:pPr>
        <w:pStyle w:val="Normal"/>
        <w:snapToGrid w:val="false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поставляемого лицензионного программного обеспечения</w:t>
      </w:r>
    </w:p>
    <w:p>
      <w:pPr>
        <w:pStyle w:val="Normal"/>
        <w:snapToGrid w:val="false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snapToGrid w:val="false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tbl>
      <w:tblPr>
        <w:tblW w:w="9764" w:type="dxa"/>
        <w:jc w:val="left"/>
        <w:tblInd w:w="-4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5"/>
        <w:gridCol w:w="3900"/>
        <w:gridCol w:w="870"/>
        <w:gridCol w:w="990"/>
        <w:gridCol w:w="1485"/>
        <w:gridCol w:w="1574"/>
      </w:tblGrid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keepNext w:val="true"/>
              <w:snapToGrid w:val="false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/№ </w:t>
            </w:r>
          </w:p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без НДС, руб.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, руб.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keepNext w:val="true"/>
              <w:snapToGrid w:val="false"/>
              <w:rPr/>
            </w:pPr>
            <w:r>
              <w:rPr/>
              <w:t>1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Windows Vista Business Russian OLP NL Get Genuine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keepNext w:val="true"/>
              <w:snapToGrid w:val="false"/>
              <w:rPr/>
            </w:pPr>
            <w:r>
              <w:rPr/>
              <w:t>2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Windows XP Professional Russian disk Kit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</w:pPr>
            <w:r>
              <w:rPr>
                <w:rFonts w:eastAsia="Arial" w:cs="Times New Roman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keepNext w:val="true"/>
              <w:snapToGrid w:val="false"/>
              <w:rPr/>
            </w:pPr>
            <w:r>
              <w:rPr/>
              <w:t>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Office Standart 2007 Win 32 russian OLP NL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keepNext w:val="true"/>
              <w:snapToGrid w:val="false"/>
              <w:rPr/>
            </w:pPr>
            <w:r>
              <w:rPr/>
              <w:t>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Kaspersky BusinessSpace Securiti Russian Edition 50-99 User 1 year Renewal License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ДС 18%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tbl>
      <w:tblPr>
        <w:tblW w:w="93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  <w:t>Директор</w:t>
            </w:r>
          </w:p>
          <w:p>
            <w:pPr>
              <w:pStyle w:val="Style19"/>
              <w:rPr/>
            </w:pPr>
            <w:r>
              <w:rPr/>
              <w:t>МУП г. Астрахани «Коммунэнерго»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__________С.В. Кутняшенко</w:t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b w:val="false"/>
      <w:sz w:val="28"/>
      <w:szCs w:val="28"/>
    </w:rPr>
  </w:style>
  <w:style w:type="character" w:styleId="WW8Num2z1">
    <w:name w:val="WW8Num2z1"/>
    <w:qFormat/>
    <w:rPr>
      <w:b w:val="false"/>
      <w:sz w:val="28"/>
      <w:szCs w:val="28"/>
    </w:rPr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5:37:00Z</dcterms:created>
  <dc:creator>user</dc:creator>
  <dc:description/>
  <dc:language>en-US</dc:language>
  <cp:lastModifiedBy>Дмитрий</cp:lastModifiedBy>
  <cp:lastPrinted>2009-03-06T13:49:00Z</cp:lastPrinted>
  <dcterms:modified xsi:type="dcterms:W3CDTF">2009-01-19T12:17:00Z</dcterms:modified>
  <cp:revision>6</cp:revision>
  <dc:subject/>
  <dc:title/>
</cp:coreProperties>
</file>