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бор и перевозку трупов на второй квартал 2009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ежурство круглосуточн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Группа из 5 человек (4 санитара и водитель катафалка) осуществляют</w:t>
        <w:br/>
        <w:t>сбор и перевозку трупов в морг с мест происшествий и преступл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лучение заявок от дежурной части РОВД г. Астрахани и дежурной</w:t>
        <w:br/>
        <w:t>части УВД А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дбор трупов  осуществляется  в течение  15  минут    до  1   часа  в</w:t>
        <w:br/>
        <w:t>зависимости от удаления места происшеств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еревозка трупов в морг БСМЭ производится только на специально</w:t>
        <w:br/>
        <w:t>оборудованном транспорт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грузка   и   переноска   трупов   только   на   медицинских   носилках   в</w:t>
        <w:br/>
        <w:t>полиэтиленовой плёнк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ля рабочих обязательны средства защиты (полиэтиленовые перчатки,</w:t>
        <w:br/>
        <w:t>респираторы),   спецодежда,   согласно   постановлению   Министерства</w:t>
        <w:br/>
        <w:t>Труда РФ от 18.12.1998 № 51 «Об утверждении правил обеспечения</w:t>
        <w:br/>
        <w:t>работников спецодеждой и специальной обувью и другими средствами</w:t>
        <w:br/>
        <w:t>индивидуальной защит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07:00Z</dcterms:created>
  <dc:creator>***</dc:creator>
  <dc:description/>
  <cp:keywords/>
  <dc:language>en-US</dc:language>
  <cp:lastModifiedBy>***</cp:lastModifiedBy>
  <dcterms:modified xsi:type="dcterms:W3CDTF">2009-03-03T09:10:00Z</dcterms:modified>
  <cp:revision>2</cp:revision>
  <dc:subject/>
  <dc:title/>
</cp:coreProperties>
</file>