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7.02.200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прос котировок цен № 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Для субъектов малого предпринимательства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32"/>
          <w:u w:val="single"/>
        </w:rPr>
      </w:pPr>
      <w:r>
        <w:rPr>
          <w:rFonts w:cs="Times New Roman" w:ascii="Times New Roman" w:hAnsi="Times New Roman"/>
          <w:b/>
          <w:sz w:val="28"/>
          <w:szCs w:val="32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важаемые господа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Администрация Ленинского района г.Астрахани (414040, г.Астрахань, ул. Ак. Королева, д.26,тел.54-06-54, факс.54-40-30) предусматривает размещение  заказа </w:t>
      </w:r>
      <w:r>
        <w:rPr>
          <w:rFonts w:cs="Times New Roman" w:ascii="Times New Roman" w:hAnsi="Times New Roman"/>
          <w:b/>
        </w:rPr>
        <w:t>по установке детских игровых  площадок (изготовление и установка малых архитектурных форм)   по ул. Яблочкова,28 (на территории ЦДО№2) и ул. Красноармейская,1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став и объемы работ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Ул.Яблочкова,28(на территории ЦДО№2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МАФ «Горка-Скат» - 1 шт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изготовление каркаса горки– 0,07т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- изготовление  ската  горки– 0,02 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пание ям вручную без креплений для стоек и  столбов без откосов глубиной до 0,7м . группа грунтов:2 – 1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стройство основания под фундаменты: щебеночного – 0,2 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ройство фундаментов-столбов: бетонных – 0 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нтаж МАФ – 0,1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сляная окраска металлических поверхностей: решеток, переплетов, труб диаметром менее 50мм и т.п.. количество окрасок 2 – 4м2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МАФ «Стенка для лазанья» -1 ш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готовление металлических конструкций – 0,12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пание ям вручную без креплений для стоек и  столбов без откосов глубиной до 0,7м . группа грунтов:2 – 1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стройство основания под фундаменты: щебеночного – 0,2 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стройство фундаментов-столбов: бетонных – 1 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нтаж МАФ – 0,12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сляная окраска металлических поверхностей: решеток, переплетов, труб диаметром менее 50мм и т.п.. количество окрасок 2 – 4м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МАФ «Качели» - 2 ш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ъем работ на 1 шт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готовление металлических конструкций – 0,17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пание ям вручную без креплений для стоек и  столбов без откосов глубиной до 0,7м . группа грунтов:2 – 1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стройство основания под фундаменты: щебеночного – 0,2 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ройство фундаментов-столбов: бетонных – 1 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нтаж МАФ – 0,17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ройство деревянного сидения – 1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сляная окраска металлических поверхностей: решеток, переплетов, труб диаметром менее 50мм и т.п.. количество окрасок 2 – 5м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простая окраска масляными составами по дереву: полов – 1м2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Красноармейская,17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МАФ «Горка-Скат» - 1 шт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изготовление каркаса горки– 0,07т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- изготовление  ската  горки– 0,02 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пание ям вручную без креплений для стоек и  столбов без откосов глубиной до 0,7м . группа грунтов:2 – 1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стройство основания под фундаменты: щебеночного – 0,2 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ройство фундаментов-столбов: бетонных – 0 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нтаж МАФ – 0,1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сляная окраска металлических поверхностей: решеток, переплетов, труб диаметром менее 50мм и т.п.. количество окрасок 2 – 4м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Ф «Качели» - 1 шт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готовление металлических конструкций – 0,17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пание ям вручную без креплений для стоек и  столбов без откосов глубиной до 0,7м . группа грунтов:2 – 1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стройство основания под фундаменты: щебеночного – 0,2 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ройство фундаментов-столбов: бетонных – 1 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нтаж МАФ – 0,17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ройство деревянного сидения – 1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сляная окраска металлических поверхностей: решеток, переплетов, труб диаметром менее 50мм и т.п.. количество окрасок 2 – 5м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простая окраска масляными составами по дереву: полов – 1м2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Ф «Качалка-Балансир» - 1 шт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готовление металлических конструкций – 0,05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пание ям вручную без креплений для стоек и  столбов без откосов глубиной до 0,7м . группа грунтов:2 – 1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стройство основания под фундаменты: щебеночного – 0,1 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стройство фундаментов-столбов: бетонных – 0 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нтаж МАФ – 0,05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ройство деревянного сидения – 1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сляная окраска металлических поверхностей: решеток, переплетов, труб диаметром менее 50мм и т.п.. количество окрасок 2 – 2м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ростая окраска масляными составами по дереву: полов – 1м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Материалы, использованные в работе , должны соответствовать действующим ГОСТам и Т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изводство работ должно осуществляться с соблюдением правил по технике безопасности, охране окружающей среды, с соблюдением противопожарных норм и правил.</w:t>
      </w:r>
    </w:p>
    <w:p>
      <w:pPr>
        <w:pStyle w:val="Normal"/>
        <w:spacing w:before="0" w:after="0"/>
        <w:ind w:firstLine="142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Максимальная стоимость выполнения работ - </w:t>
      </w:r>
      <w:r>
        <w:rPr>
          <w:rFonts w:cs="Times New Roman" w:ascii="Times New Roman" w:hAnsi="Times New Roman"/>
          <w:b/>
        </w:rPr>
        <w:t>13185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рублей,</w:t>
      </w:r>
      <w:r>
        <w:rPr>
          <w:rFonts w:cs="Times New Roman" w:ascii="Times New Roman" w:hAnsi="Times New Roman"/>
          <w:sz w:val="24"/>
          <w:szCs w:val="24"/>
        </w:rPr>
        <w:t xml:space="preserve"> включает  заработную плату рабочих, накладные расходы, плановые накопления, транспортные расходы, эксплуатация машин и механизмов, материалы, НДС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рок выполнения работ – в течение 40 дней после получения авансового платежа, работы оплачиваются из городского бюджета, безналичный расчет, авансирование – 30%, полный расчет после подписания акта выполненных работ 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заключается с поставщиком, указавшим наименьшую цену. Договор с победителем должен быть заключен не ранее 7-ти дней после размещения протокола на сайте, но не позднее 20 дн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е Вашего согласия выполнить данные работы просим предоставить котировку цен по вышеуказанному адресу каб.№ 20 в срок до  05.03.2009г. включительно  до 17ч.30 мин. Телефон для справок 54-06-60, 54-06-54, факс 54-40-30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предлагаемой продукции должна быть указана с учетом затрат на уплату обязательных платеж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ведомляем Вас, что направление заказчиком запроса котировки цен и предоставление поставщиком                 заявки котировки  цен не накладывает на стороны никаких дополнительных обязательст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: 1.Запрос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2. Заявка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ект контракта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Заместитель  мэра города по территории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глава   администрации Ленинского района</w:t>
        <w:tab/>
        <w:tab/>
        <w:tab/>
        <w:t xml:space="preserve">      В.В. Коломи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1:52:00Z</dcterms:created>
  <dc:creator>Munzak2</dc:creator>
  <dc:description/>
  <cp:keywords/>
  <dc:language>en-US</dc:language>
  <cp:lastModifiedBy>Munzak2</cp:lastModifiedBy>
  <cp:lastPrinted>2009-02-27T09:44:00Z</cp:lastPrinted>
  <dcterms:modified xsi:type="dcterms:W3CDTF">2009-02-27T06:45:00Z</dcterms:modified>
  <cp:revision>3</cp:revision>
  <dc:subject/>
  <dc:title/>
</cp:coreProperties>
</file>