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7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окон из ПВ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, ул. Пушкина, 46/пер. Гаршина,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  <w:u w:val="single"/>
        </w:rPr>
        <w:t xml:space="preserve">Поставка  окон пластиковых из профиля КБЕ, система профиля 58 мм, со стеклопакетами 4/16/4, цвет профиля белый, двухстворчатые, с противомоскитными сетками в узких створках, размерами: высота                  1720 мм, ширина 1760 мм, широкая створка 1060 мм, узкая створка              700 мм — 15 окон, ширина 1500 мм — 1 окно, ширина 1100 мм — 1 ок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 г. Астрахань, ул. Пушкина, 46/пер. Гаршина, 2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30.04.2009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с  учетом всех затра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bCs/>
          <w:sz w:val="28"/>
          <w:szCs w:val="28"/>
          <w:u w:val="single"/>
        </w:rPr>
        <w:t>330000 р</w:t>
      </w:r>
      <w:r>
        <w:rPr>
          <w:b/>
          <w:sz w:val="28"/>
          <w:szCs w:val="28"/>
          <w:u w:val="single"/>
        </w:rPr>
        <w:t xml:space="preserve">ублей </w:t>
      </w:r>
      <w:r>
        <w:rPr>
          <w:sz w:val="28"/>
          <w:szCs w:val="28"/>
          <w:u w:val="single"/>
        </w:rPr>
        <w:t>(Триста тридцать тысяч 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/ факс 55-93-24. Дата и время окончания приема котировочных заявок  « 04 » марта 2009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предоплата 10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7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 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Форм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42:00Z</dcterms:created>
  <dc:creator>user</dc:creator>
  <dc:description/>
  <dc:language>en-US</dc:language>
  <cp:lastModifiedBy>user</cp:lastModifiedBy>
  <cp:lastPrinted>2009-02-19T13:31:00Z</cp:lastPrinted>
  <dcterms:modified xsi:type="dcterms:W3CDTF">2008-02-07T10:03:00Z</dcterms:modified>
  <cp:revision>63</cp:revision>
  <dc:subject/>
  <dc:title/>
</cp:coreProperties>
</file>