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48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от </w:t>
      </w:r>
      <w:r>
        <w:rPr>
          <w:b/>
          <w:i/>
          <w:sz w:val="22"/>
        </w:rPr>
        <w:t>21.07.2006 года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и с Положением о закупках и поставках продукции для муниципальных нужд, утвержденным постановлением мэра г. Астрахани от 26 декабря 2003 г. № 3522-м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17.07.2006г. администрацией Трусовского района  на официальном сайте Управления муниципального заказа размещен запрос котировок цен на приобретение </w:t>
      </w:r>
      <w:r>
        <w:rPr>
          <w:b/>
          <w:i/>
          <w:sz w:val="22"/>
        </w:rPr>
        <w:t>хозяйственных товаров: задвижек Д-80 35  шт. по цене 1400 рублей, Д-50 25 шт. по цене 1000 рублей; кранов шаровых Д-50 25 шт. по цене 400 рублей; фланцев Д-80 62 шт. по цене 180 рублей, Д-50 37 шт. по цене 130 рублей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      </w:t>
      </w:r>
      <w:r>
        <w:rPr>
          <w:sz w:val="22"/>
        </w:rPr>
        <w:t xml:space="preserve"> </w:t>
      </w:r>
      <w:r>
        <w:rPr>
          <w:sz w:val="22"/>
        </w:rPr>
        <w:t>К 17:30 20.07.2006 г. поступили 3 котировочные заявки от</w:t>
      </w:r>
      <w:r>
        <w:rPr>
          <w:i/>
          <w:sz w:val="22"/>
        </w:rPr>
        <w:t xml:space="preserve"> </w:t>
      </w:r>
      <w:r>
        <w:rPr>
          <w:b/>
          <w:i/>
          <w:sz w:val="22"/>
        </w:rPr>
        <w:t>ЗАО «ТяжПромКомплект», ПБОЮЛ Карлова И.И. и предпринимателя Трушнина Ю.Н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На  основании  поступивших котировочных заявок  составлена сравнительная таблица.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Рассмотрев  поступившие котировочные заявки, обсудив стоимость  закупаемого товара,  комиссия рекомендует заключить </w:t>
      </w:r>
      <w:r>
        <w:rPr>
          <w:b/>
          <w:i/>
          <w:sz w:val="22"/>
        </w:rPr>
        <w:t>Договор на приобретение хозяйственных товаров с предпринимателем Трушкиным Ю.Н. на общую сумму 93580 рублей</w:t>
      </w:r>
      <w:r>
        <w:rPr>
          <w:b/>
          <w:sz w:val="22"/>
        </w:rPr>
        <w:t xml:space="preserve">, </w:t>
      </w:r>
      <w:r>
        <w:rPr>
          <w:sz w:val="22"/>
        </w:rPr>
        <w:t>т.к.  данный  предприниматель предложил наименьшую стоимость и наиболее выгодные условия поставки приобретаемого това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ризнать победителем и заключить контракт с </w:t>
      </w:r>
      <w:r>
        <w:rPr>
          <w:b/>
          <w:i/>
          <w:sz w:val="22"/>
        </w:rPr>
        <w:t>предпринимателем Трушникым Ю.Н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Участником, занявшим второе место признать </w:t>
      </w:r>
      <w:r>
        <w:rPr>
          <w:b/>
          <w:i/>
          <w:sz w:val="22"/>
        </w:rPr>
        <w:t>ЗАО «ТяжПромКомплект»</w:t>
      </w:r>
      <w:r>
        <w:rPr>
          <w:sz w:val="22"/>
        </w:rPr>
        <w:t xml:space="preserve">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0:26:00Z</dcterms:created>
  <dc:creator>User</dc:creator>
  <dc:description/>
  <dc:language>en-US</dc:language>
  <cp:lastModifiedBy>Admin</cp:lastModifiedBy>
  <cp:lastPrinted>2006-07-21T16:37:00Z</cp:lastPrinted>
  <dcterms:modified xsi:type="dcterms:W3CDTF">2006-07-21T12:41:00Z</dcterms:modified>
  <cp:revision>7</cp:revision>
  <dc:subject/>
  <dc:title>                                                                    УТВЕРЖДАЮ:</dc:title>
</cp:coreProperties>
</file>