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2 от «11» февраля 2009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jc w:val="left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№2 имени братьев Губиных” 414056, г. Астрахань, пл. Покровская/ул. Анри Барбюса, 1/15, тел/факс 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ФСС (родовые сертификаты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, в том числе подаваемой в форме электронного документа, см. Приложение №2.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Котировочная заявка принимается на бумажном носителе, для иногородних поставщиков - факс с последующим  подтверждением на бумажном носител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Фотометр фотоэлектрический, технич. характеристики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30 дней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</w:r>
      <w:r>
        <w:rPr>
          <w:b/>
          <w:bCs/>
        </w:rPr>
        <w:t xml:space="preserve"> </w:t>
      </w:r>
      <w:r>
        <w:rPr>
          <w:bCs/>
        </w:rPr>
        <w:t>транспортные расходы по доставке товара поставщиком заказчику, обеспечение пуско-наладочных работ, обучения персонала, гарантийный срок и др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color w:val="FF0000"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51200,00 (пятьдесят одна тысяча двести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1.02.09 г. по 17.02.09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лата после поставки товара с рассрочкой до трех месяце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4:00Z</dcterms:created>
  <dc:creator>Управление муниципального заказа</dc:creator>
  <dc:description/>
  <cp:keywords/>
  <dc:language>en-US</dc:language>
  <cp:lastModifiedBy>Ильмира_2</cp:lastModifiedBy>
  <cp:lastPrinted>2008-07-16T16:22:00Z</cp:lastPrinted>
  <dcterms:modified xsi:type="dcterms:W3CDTF">2009-02-11T13:06:00Z</dcterms:modified>
  <cp:revision>64</cp:revision>
  <dc:subject/>
  <dc:title>Запрос котировок  цен </dc:title>
</cp:coreProperties>
</file>