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редмет конкурса: </w:t>
      </w:r>
      <w:r>
        <w:rPr>
          <w:sz w:val="26"/>
          <w:szCs w:val="26"/>
        </w:rPr>
        <w:t>Оказание услуг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по размещению информационных, публицистических, рекламных материалов о деятельности администрации г. Астрахани  в печатных еженедельных средствах массовой информац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Цена контракта: </w:t>
      </w:r>
      <w:r>
        <w:rPr>
          <w:sz w:val="26"/>
          <w:szCs w:val="26"/>
        </w:rPr>
        <w:t>включает стоимость размещения информационных материалов с учетом налог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услуг с момента заключения контракта до 31 марта 2009г.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49 000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Критерии оценк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е по минимальной ставке вознагражден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инимальные сроки оказания услуги (1 день)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ьные требования заказчи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0" w:leader="none"/>
        </w:tabs>
        <w:ind w:left="84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е размещение информации в СМИ, в сроки, по заявке заказчика (письмом, электронной почтой, факсом, телефонограммой) и в соответствии с материалом, представленным заказч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0" w:leader="none"/>
        </w:tabs>
        <w:ind w:left="84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предмету конкурса основных видов деятельности участника размещения за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0" w:leader="none"/>
        </w:tabs>
        <w:ind w:left="84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размещения информации в СМИ  в срок не более 1 дня со дня предоставления заказчиком материалов.</w:t>
      </w:r>
    </w:p>
    <w:p>
      <w:pPr>
        <w:pStyle w:val="Normal"/>
        <w:tabs>
          <w:tab w:val="clear" w:pos="708"/>
          <w:tab w:val="left" w:pos="2760" w:leader="none"/>
        </w:tabs>
        <w:ind w:left="48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желания заказчи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ind w:left="1080" w:right="0" w:hanging="360"/>
        <w:jc w:val="both"/>
        <w:rPr/>
      </w:pPr>
      <w:r>
        <w:rPr>
          <w:sz w:val="26"/>
          <w:szCs w:val="26"/>
        </w:rPr>
        <w:t>О</w:t>
      </w:r>
      <w:r>
        <w:rPr>
          <w:bCs/>
          <w:iCs/>
          <w:sz w:val="26"/>
          <w:szCs w:val="26"/>
        </w:rPr>
        <w:t>плата производится на основании акта приемки услуг в течение 10 дней после подписания акта приемки услуг. При наличии бюджетных средств возможно перечисление аванса в размере до 30 % от стоимости контракта.</w:t>
      </w:r>
    </w:p>
    <w:p>
      <w:pPr>
        <w:pStyle w:val="Normal"/>
        <w:tabs>
          <w:tab w:val="clear" w:pos="708"/>
          <w:tab w:val="left" w:pos="4680" w:leader="none"/>
        </w:tabs>
        <w:ind w:left="72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начальника </w:t>
      </w:r>
    </w:p>
    <w:p>
      <w:pPr>
        <w:pStyle w:val="Normal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пресс-службы </w:t>
      </w:r>
    </w:p>
    <w:p>
      <w:pPr>
        <w:pStyle w:val="Normal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. Астрахани                                                        В.Н. Зуб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2z0">
    <w:name w:val="WW8Num2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1:52:00Z</dcterms:created>
  <dc:creator>Пресс-центр</dc:creator>
  <dc:description/>
  <dc:language>en-US</dc:language>
  <cp:lastModifiedBy>Pressa01</cp:lastModifiedBy>
  <cp:lastPrinted>2009-02-10T14:13:00Z</cp:lastPrinted>
  <dcterms:modified xsi:type="dcterms:W3CDTF">2008-05-08T07:23:00Z</dcterms:modified>
  <cp:revision>9</cp:revision>
  <dc:subject/>
  <dc:title>ТЕХНИЧЕСКОЕ ЗАДАНИЕ</dc:title>
</cp:coreProperties>
</file>