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520" w:leader="none"/>
        </w:tabs>
        <w:ind w:left="4536" w:hanging="0"/>
        <w:jc w:val="right"/>
        <w:rPr/>
      </w:pPr>
      <w:r>
        <w:rPr>
          <w:b/>
          <w:sz w:val="24"/>
        </w:rPr>
        <w:t>«</w:t>
      </w:r>
      <w:r>
        <w:rPr>
          <w:b/>
          <w:sz w:val="28"/>
          <w:szCs w:val="28"/>
        </w:rPr>
        <w:t>УТВЕРЖДАЮ»</w:t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врач МУЗ ГП №6</w:t>
      </w:r>
    </w:p>
    <w:p>
      <w:pPr>
        <w:pStyle w:val="Normal"/>
        <w:ind w:left="52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 Е.И. Минакова</w:t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____________ 2006 г.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 xml:space="preserve"> 34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>
          <w:sz w:val="28"/>
          <w:szCs w:val="28"/>
        </w:rPr>
        <w:t>от «13»  июля   2006 г.</w:t>
        <w:tab/>
        <w:t>г. Астрахань</w:t>
      </w:r>
    </w:p>
    <w:p>
      <w:pPr>
        <w:pStyle w:val="Normal"/>
        <w:tabs>
          <w:tab w:val="clear" w:pos="708"/>
          <w:tab w:val="left" w:pos="5670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заседании присутствовали: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-    зам. главного врача по ЭВ                        - Третьякова Т.П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. бухгалтер                                                                            - Воробьева Н.А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. главного врача по лечебной части                                - Рогачева Л.В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шая медицинская сестра                                                 - Охапкина Н.Н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: экономист                                                              - Савкина А.А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вступлением в силу с 01.01.2006 года Федерального закона от 21.07.2005 года №94-ФЗ «О размещении заказов на поставки товаров, выполнение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Цена муниципального контракта не должна превышать 250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 закупаемым товарам сложился функционирующий ры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теж должен осуществляться за счет средств Фонда обязательного медицинского страхования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статье 45 настоящего Федерального закона Заказчик – муниципальное учреждение здравоохранения «Городская поликлиника №6»- разместил на официальном сайте извещение о проведении запроса котировок с 06.07.2006 по 12.07.2006 на поставку медикаментов на сумму не более 103936,5 рублей, с учетом затрат поставщиком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тировочные заявки поступили от участников в следующем поряд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ОО «Биотэк», г. Астрахань, ул. Украинская,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>ООО «Медицина», г. Астрахань, ул. Мелиоративная,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ОО «ИнтерКэр», г. Волгоград, пр. Ленина, 69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О «РОСТА», г. Волгоград, ул. Полоненко,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ОО «Альт», г. Астрахань, ул. Мечникова,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>ООО КФ «МЕДТЕХФАРМ», г. Астрахань, ул. Татищева, 22/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П АО «Аптечный склад», г. Астрахань, ул. Рождественского,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ОО «Анта-Импэкс», г. Астрахань, ул. Бакинская, 79.</w:t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ступившие котировочные заявки (приложение №1),  комиссия приняла решение:</w:t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/>
      </w:pPr>
      <w:r>
        <w:rPr>
          <w:sz w:val="28"/>
          <w:szCs w:val="28"/>
        </w:rPr>
        <w:t>1. Отклоненной котировочной заявкой (в соответствии с Федеральным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ом от 21.07.2005 №94-ФЗ, ст.47, п.3) признать заявку ГП АО «Аптечный склад» - цены по предложенным наименованиям  выше цен  других участников по тем же наименованиям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победителями в проведении запроса котировок на поставку медикаментов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ОО «Биотэк» - сумма контракта  1184,07 рублей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ОО «Медицина»- сумма контракта  3837,37 рублей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ОО «ИнтерКэр»- сумма контракта 3298,39 рублей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ЗАО «РОСТА»- сумма контракта 7170,12 рублей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ОО «Альт»- сумма контракта 3072,3 рублей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ОО КФ «МЕДТЕХФАРМ»- сумма контракта 45733,2 рублей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ОО «Анта-Импэкс» -  сумма контракта 10570, 47 рублей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ая сумма контракта составляет 74865,92 рублей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заседания котировочной комиссии №34 от 13.07.2006 разместить на официальном сайте. Один экземпляр протокола и проект контракта передать победителю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222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дписи членов комиссии:</w:t>
      </w:r>
    </w:p>
    <w:p>
      <w:pPr>
        <w:pStyle w:val="Normal"/>
        <w:tabs>
          <w:tab w:val="clear" w:pos="708"/>
          <w:tab w:val="right" w:pos="8222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/>
      </w:pPr>
      <w:r>
        <w:rPr>
          <w:sz w:val="28"/>
          <w:szCs w:val="28"/>
        </w:rPr>
        <w:t>Председатель  -                                       Третьякова Т.П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</w:t>
        <w:tab/>
        <w:t>Савкина А.А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лены:</w:t>
        <w:tab/>
        <w:t>Воробьева Н.А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гачева Л.В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ab/>
        <w:t>Охапкина Н.Н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</w:tabs>
      <w:ind w:firstLine="1134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36:00Z</dcterms:created>
  <dc:creator>Экономисты</dc:creator>
  <dc:description/>
  <cp:keywords/>
  <dc:language>en-US</dc:language>
  <cp:lastModifiedBy>Экономисты</cp:lastModifiedBy>
  <dcterms:modified xsi:type="dcterms:W3CDTF">2006-07-13T11:42:00Z</dcterms:modified>
  <cp:revision>13</cp:revision>
  <dc:subject/>
  <dc:title>«УТВЕРЖДАЮ»</dc:title>
</cp:coreProperties>
</file>