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9.02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прос котировок цен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ля субъектов малого предпринимательст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по изготовлению и установке малых архитектурных форм   по ул. Красноармейская,13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чели - 2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 работ на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5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стая окраска масляными составами по дереву: полов – 1м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МАФ «Горка-Скат» - 1 ш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изготовление каркаса горки– 0,07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изготовление  ската  горки– 0,02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Ф «Скамейка» - 1 ш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шетчатые конструкции (стойки, опоры, фермы и пр.) – 0,03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фундаментов-столбов: бетонных – 0 м3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монтаж МАФ - 1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1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Ф «Качалка-Балансир» - 1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05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05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2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стая окраска масляными составами по дереву: полов – 1м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МАФ «Стенка для лазанья» -1 ш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12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2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</w:t>
      </w:r>
      <w:r>
        <w:rPr>
          <w:rFonts w:cs="Times New Roman" w:ascii="Times New Roman" w:hAnsi="Times New Roman"/>
          <w:b/>
        </w:rPr>
        <w:t>98669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рублей,</w:t>
      </w:r>
      <w:r>
        <w:rPr>
          <w:rFonts w:cs="Times New Roman" w:ascii="Times New Roman" w:hAnsi="Times New Roman"/>
          <w:sz w:val="24"/>
          <w:szCs w:val="24"/>
        </w:rPr>
        <w:t xml:space="preserve"> включает  заработную плату рабочих, накладные расходы, плановые накопления, транспортные расходы, эксплуатация машин и механизмов, материалы, НД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в течение 40 дней после получения авансового платежа, работы оплачиваются из городского бюджета, безналичный расчет, авансирование – 30%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3.02.2009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50:00Z</dcterms:created>
  <dc:creator>Munzak2</dc:creator>
  <dc:description/>
  <cp:keywords/>
  <dc:language>en-US</dc:language>
  <cp:lastModifiedBy>Munzak2</cp:lastModifiedBy>
  <dcterms:modified xsi:type="dcterms:W3CDTF">2009-02-06T13:49:00Z</dcterms:modified>
  <cp:revision>4</cp:revision>
  <dc:subject/>
  <dc:title/>
</cp:coreProperties>
</file>